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Lincoln,Nebrasca,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Lincoln, Nebrasca, USA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a tribute to Charles A. Lindbergh, aviation pioneer, who was the first in solo crossing North Atlantic Ocean, in 1927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Lincoln is the city where Lindbergh did his first solo fligh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1:17:00Z</dcterms:created>
  <dc:creator>Sondotecnica</dc:creator>
  <dc:description/>
  <dc:language>en-US</dc:language>
  <cp:lastModifiedBy>Chico</cp:lastModifiedBy>
  <dcterms:modified xsi:type="dcterms:W3CDTF">2005-08-21T11:17:00Z</dcterms:modified>
  <cp:revision>2</cp:revision>
  <dc:subject/>
  <dc:title>Instructions for FS98  Meigs Field Scenery</dc:title>
</cp:coreProperties>
</file>