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736293431"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700892026"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49917978"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2016252647"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