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715077982"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2127687238"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957708744"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736295827"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038452628"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605266907"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609871071"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30867543"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26577247"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577857824"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797203475"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