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55077894"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594688353"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614946765"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2014723085"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585559026"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821724069"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2123000193"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158777346"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431167437"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959489652"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2117341217"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