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618594648"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666061933"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1819984592"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563548608"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