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190892177"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53035777"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364561506"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747769347"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50679129"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274248720"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087195953"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729009163"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56854917"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289052085"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2019670100"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658130077"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424474805"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273181787"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830156951"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1987531479"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977480642"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1491385183"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349696094"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121600401"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030256499"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348706581"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436959085"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840914153"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2127646289"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856665113"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630856846"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206611544"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934876369"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427561993"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817982652"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1702760849"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653402887"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609507714"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704257391"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015215161"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177730240"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63625340"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1408833080"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198612028"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814696244"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462913947"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298474966"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032011479"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1552437061"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205560757"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1141164350"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