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849479401"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44299445"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997516563"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