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1107000322"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799284439"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496175204"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249559694"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868690576"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1793553006"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672685660"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115821101"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790899828"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137224620"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382574038"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393268571"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1031350994"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267958660"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1938361225"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