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875360233"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1104494937"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682568842"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1403300555"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1098421151"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992911973"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192666517"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1734897155"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1334788948"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428398314"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2122443828"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2057208362"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995134204"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1242750223"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1201575679"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1113087671"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