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458694555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2081546194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7959576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047355123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42628964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