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226562762"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610888146"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1386935691"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