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181937121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2014429321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313993363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