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Medium" w:hAnsi="Albertus Medium" w:cs="Albertus Medium"/>
          <w:b/>
          <w:b/>
          <w:sz w:val="22"/>
          <w:u w:val="none"/>
        </w:rPr>
      </w:pPr>
      <w:r>
        <w:rPr>
          <w:rFonts w:cs="Albertus Medium" w:ascii="Albertus Medium" w:hAnsi="Albertus Medium"/>
          <w:b/>
          <w:sz w:val="22"/>
          <w:u w:val="none"/>
        </w:rPr>
        <w:t>BAB III</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Heading2"/>
        <w:rPr/>
      </w:pPr>
      <w:r>
        <w:rPr/>
        <w:t>INFRASTRUKTUR INFORMASI NASIONAL DAN APLIKASI MANUFAKTUR</w:t>
      </w:r>
    </w:p>
    <w:p>
      <w:pPr>
        <w:pStyle w:val="Normal"/>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0"/>
          <w:numId w:val="5"/>
        </w:numPr>
        <w:rPr>
          <w:rFonts w:ascii="Albertus Medium" w:hAnsi="Albertus Medium" w:cs="Albertus Medium"/>
          <w:b/>
          <w:b/>
          <w:sz w:val="22"/>
        </w:rPr>
      </w:pPr>
      <w:r>
        <w:rPr>
          <w:rFonts w:cs="Albertus Medium" w:ascii="Albertus Medium" w:hAnsi="Albertus Medium"/>
          <w:b/>
          <w:sz w:val="22"/>
        </w:rPr>
        <w:t>Infrastruktur Informasi Nasional</w:t>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Umum</w:t>
      </w:r>
    </w:p>
    <w:p>
      <w:pPr>
        <w:pStyle w:val="Normal"/>
        <w:rPr>
          <w:rFonts w:ascii="Albertus Medium" w:hAnsi="Albertus Medium" w:cs="Albertus Medium"/>
          <w:b/>
          <w:b/>
          <w:sz w:val="22"/>
        </w:rPr>
      </w:pPr>
      <w:r>
        <w:rPr>
          <w:rFonts w:cs="Albertus Medium" w:ascii="Albertus Medium" w:hAnsi="Albertus Medium"/>
          <w:b/>
          <w:sz w:val="22"/>
        </w:rPr>
      </w:r>
    </w:p>
    <w:p>
      <w:pPr>
        <w:pStyle w:val="BodyText2"/>
        <w:ind w:firstLine="720"/>
        <w:rPr/>
      </w:pPr>
      <w:r>
        <w:rPr/>
        <w:t>Infrastruktur Informasi Nasional (selanjutnya disingkat IIN) mengandung makna yang luas, tidak hanya sekedar sarana fisik yang digunakan untuk mengirimkan, menyimpan, mengolah dan menampilkan suara, data dan gambar.  IIN mencakup suatu rentang yang luas dan berkembang terus dari perangkat-perangkat seperti kamera, scanner, keyboard, telepon, fax, switching, compact-disk, pita rekaman video dan audio, kabel, satelit, transmisi serat optik, jaringan gelombang mikro, televisi, monitor, printer, dan masih banyak lagi.</w:t>
      </w:r>
    </w:p>
    <w:p>
      <w:pPr>
        <w:pStyle w:val="BodyText2"/>
        <w:ind w:firstLine="360"/>
        <w:rPr/>
      </w:pPr>
      <w:r>
        <w:rPr/>
        <w:tab/>
      </w:r>
    </w:p>
    <w:p>
      <w:pPr>
        <w:pStyle w:val="BodyText2"/>
        <w:ind w:firstLine="720"/>
        <w:rPr/>
      </w:pPr>
      <w:r>
        <w:rPr/>
        <w:t>IIN bukanlah semacam tebing terjal yang menghadang kita secara tiba-tiba akan tetapi lebih berupa suatu tanjakan yang sebenarnya telah mulai dipanjat oleh umat manusia sejak jaringan semafor dan jasa pos ditemukan. Infrastruktur informasi telah ada sejak lama, berkembang terus sejalan dengan perkembangan teknologi komunikasi dan telekomunikasi. Yang berbeda pada masa sekarang ini adalah adanya visi masa depan yang jelas yaitu bagaimana mengintegrasikan berbagai infrastruktur informasi yang ada sekarang ini yang masih terpisah-pisah. Infrastruktur Informasi yang maju, mengintegrasikan dan menginterkoneksikan berbagai komponen fisik ini dengan sikap yang netral terhadap teknologi sedemikian sehingga tidak ada  sekelompok industri yang lebih diuntungkan dari yang lainnya. Lebih penting lagi, IIN mensyaratkan kita untuk membangun  dasar untuk dapat hidup nyaman dalam Abad Informasi  dan membuat semua kemajuan teknologi ini bermanfaat bagi rakyat banyak, dunia usaha, perpustakaan dan bidang-bidang lainnya. Itulah sebabnya, nilai dari IIN bagi masyarakat dan bangsa secara keseluruhan akan tergantung sebagian besar kepada unsur-unsur diluar unsur fisiknya, yaitu :</w:t>
      </w:r>
    </w:p>
    <w:p>
      <w:pPr>
        <w:pStyle w:val="BodyText2"/>
        <w:ind w:firstLine="360"/>
        <w:rPr/>
      </w:pPr>
      <w:r>
        <w:rPr/>
      </w:r>
    </w:p>
    <w:p>
      <w:pPr>
        <w:pStyle w:val="BodyText2"/>
        <w:numPr>
          <w:ilvl w:val="0"/>
          <w:numId w:val="8"/>
        </w:numPr>
        <w:rPr/>
      </w:pPr>
      <w:r>
        <w:rPr>
          <w:b/>
          <w:u w:val="single"/>
        </w:rPr>
        <w:t>Informasi</w:t>
      </w:r>
      <w:r>
        <w:rPr/>
        <w:t xml:space="preserve"> itu sendiri, yang bisa saja dalam bentuk pemrograman video, pangkalan data bisnis atau ilmiah, perekaman suara, arsip perpustakaan, dan media lainnya. Informasi semacam ini tersedian sangat banyak dewasa ini di lembaga-lembaga pemerintah maupun swasta dan setiap hari diproduksi terus dengan informasi-informasi baru</w:t>
      </w:r>
    </w:p>
    <w:p>
      <w:pPr>
        <w:pStyle w:val="BodyText2"/>
        <w:rPr/>
      </w:pPr>
      <w:r>
        <w:rPr/>
      </w:r>
    </w:p>
    <w:p>
      <w:pPr>
        <w:pStyle w:val="BodyText2"/>
        <w:numPr>
          <w:ilvl w:val="0"/>
          <w:numId w:val="11"/>
        </w:numPr>
        <w:rPr/>
      </w:pPr>
      <w:r>
        <w:rPr>
          <w:b/>
          <w:u w:val="single"/>
        </w:rPr>
        <w:t>Aplikasi dan software</w:t>
      </w:r>
      <w:r>
        <w:rPr/>
        <w:t xml:space="preserve"> yang memungkinkan pemakai untuk dengan mudah dapat  mengakses, mengolah, mengorganisir dan mencerna informasi yang demikian banyak tersebut </w:t>
      </w:r>
    </w:p>
    <w:p>
      <w:pPr>
        <w:pStyle w:val="BodyText2"/>
        <w:rPr>
          <w:u w:val="single"/>
        </w:rPr>
      </w:pPr>
      <w:r>
        <w:rPr>
          <w:u w:val="single"/>
        </w:rPr>
      </w:r>
    </w:p>
    <w:p>
      <w:pPr>
        <w:pStyle w:val="BodyText2"/>
        <w:numPr>
          <w:ilvl w:val="0"/>
          <w:numId w:val="12"/>
        </w:numPr>
        <w:rPr/>
      </w:pPr>
      <w:r>
        <w:rPr>
          <w:b/>
          <w:u w:val="single"/>
        </w:rPr>
        <w:t>Standard jaringan dan transmisi</w:t>
      </w:r>
      <w:r>
        <w:rPr/>
        <w:t xml:space="preserve"> yang mewadahi interkoneksi dan interoperasi antar jaringan , dan bagaimana menjamin kerahasiaan pribadi dan keamanan informasi yang dikirim , dan juga keandalan dan keamanan jaringannya itu sendiri</w:t>
      </w:r>
    </w:p>
    <w:p>
      <w:pPr>
        <w:pStyle w:val="BodyText2"/>
        <w:rPr>
          <w:u w:val="single"/>
        </w:rPr>
      </w:pPr>
      <w:r>
        <w:rPr>
          <w:u w:val="single"/>
        </w:rPr>
      </w:r>
    </w:p>
    <w:p>
      <w:pPr>
        <w:pStyle w:val="BodyText2"/>
        <w:numPr>
          <w:ilvl w:val="0"/>
          <w:numId w:val="7"/>
        </w:numPr>
        <w:rPr/>
      </w:pPr>
      <w:r>
        <w:rPr>
          <w:b/>
          <w:u w:val="single"/>
        </w:rPr>
        <w:t>Manusia</w:t>
      </w:r>
      <w:r>
        <w:rPr>
          <w:u w:val="single"/>
        </w:rPr>
        <w:t xml:space="preserve"> </w:t>
      </w:r>
      <w:r>
        <w:rPr/>
        <w:t>– terutama di sektor swasta – yang menciptakan informasi , mengembangkan aplikasi dan jasa , membangun fasilitas , dan melatih orang lain . Manusia-manusia seperti ini akan menjadi vendor, operator, penyelenggara jasa yang bekerja dalam industri swasta</w:t>
      </w:r>
    </w:p>
    <w:p>
      <w:pPr>
        <w:pStyle w:val="BodyText2"/>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Struktur IIN</w:t>
      </w:r>
    </w:p>
    <w:p>
      <w:pPr>
        <w:pStyle w:val="Normal"/>
        <w:rPr>
          <w:rFonts w:ascii="Albertus Medium" w:hAnsi="Albertus Medium" w:cs="Albertus Medium"/>
          <w:b/>
          <w:b/>
          <w:sz w:val="22"/>
        </w:rPr>
      </w:pPr>
      <w:r>
        <w:rPr>
          <w:rFonts w:cs="Albertus Medium" w:ascii="Albertus Medium" w:hAnsi="Albertus Medium"/>
          <w:b/>
          <w:sz w:val="22"/>
        </w:rPr>
      </w:r>
    </w:p>
    <w:p>
      <w:pPr>
        <w:pStyle w:val="Normal"/>
        <w:ind w:left="360" w:hanging="0"/>
        <w:rPr>
          <w:rFonts w:ascii="Albertus Medium" w:hAnsi="Albertus Medium" w:cs="Albertus Medium"/>
          <w:sz w:val="22"/>
        </w:rPr>
      </w:pPr>
      <w:r>
        <w:rPr>
          <w:rFonts w:cs="Albertus Medium" w:ascii="Albertus Medium" w:hAnsi="Albertus Medium"/>
          <w:sz w:val="22"/>
        </w:rPr>
        <w:t xml:space="preserve">IIN dapat dilihat sebagai suatu struktur yang terdiri atas 3 lapis fungsi : </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Aplikasi</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Jasa</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Fisik</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aplikasi</w:t>
      </w:r>
      <w:r>
        <w:rPr>
          <w:rFonts w:cs="Albertus Medium" w:ascii="Albertus Medium" w:hAnsi="Albertus Medium"/>
          <w:sz w:val="22"/>
        </w:rPr>
        <w:t xml:space="preserve"> , adalah semua teknologi informasi yang dapat digunakan untuk       memenuhi tugas-tugas di seluruh rentang area aplikasi yang diinginkan</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jasa</w:t>
      </w:r>
      <w:r>
        <w:rPr>
          <w:rFonts w:cs="Albertus Medium" w:ascii="Albertus Medium" w:hAnsi="Albertus Medium"/>
          <w:sz w:val="22"/>
        </w:rPr>
        <w:t xml:space="preserve"> , menyediakan building-block bagi aplikasi dan menyediakan interface   untuk display, sensor, dan perangkat input/output lainnya. Sebagai contoh, suatu sistem library ritrieval akan membutuhkan setidaknya dua macam jasa untuk menyelesaikan suatu pertukaran informasi yaitu jasa </w:t>
      </w:r>
      <w:r>
        <w:rPr>
          <w:rFonts w:cs="Albertus Medium" w:ascii="Albertus Medium" w:hAnsi="Albertus Medium"/>
          <w:b/>
          <w:sz w:val="22"/>
        </w:rPr>
        <w:t>text searching</w:t>
      </w:r>
      <w:r>
        <w:rPr>
          <w:rFonts w:cs="Albertus Medium" w:ascii="Albertus Medium" w:hAnsi="Albertus Medium"/>
          <w:sz w:val="22"/>
        </w:rPr>
        <w:t xml:space="preserve"> dan </w:t>
      </w:r>
      <w:r>
        <w:rPr>
          <w:rFonts w:cs="Albertus Medium" w:ascii="Albertus Medium" w:hAnsi="Albertus Medium"/>
          <w:b/>
          <w:sz w:val="22"/>
        </w:rPr>
        <w:t>file transfer</w:t>
      </w:r>
      <w:r>
        <w:rPr>
          <w:rFonts w:cs="Albertus Medium" w:ascii="Albertus Medium" w:hAnsi="Albertus Medium"/>
          <w:sz w:val="22"/>
        </w:rPr>
        <w:t>.</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sz w:val="22"/>
        </w:rPr>
        <w:t xml:space="preserve">     </w:t>
      </w:r>
      <w:r>
        <w:rPr>
          <w:rFonts w:cs="Albertus Medium" w:ascii="Albertus Medium" w:hAnsi="Albertus Medium"/>
          <w:b/>
          <w:sz w:val="22"/>
          <w:u w:val="single"/>
        </w:rPr>
        <w:t>Lapisan Fisik</w:t>
      </w:r>
      <w:r>
        <w:rPr>
          <w:rFonts w:cs="Albertus Medium" w:ascii="Albertus Medium" w:hAnsi="Albertus Medium"/>
          <w:sz w:val="22"/>
        </w:rPr>
        <w:t>, adalah berupa “data-pipe” , kabel, serat optik, dan sarana transmisi lainnya , termasuk software untuk mengendalikan dan mengirim data dari satu tempat ke tempat lainnya.</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numPr>
          <w:ilvl w:val="1"/>
          <w:numId w:val="5"/>
        </w:numPr>
        <w:tabs>
          <w:tab w:val="clear" w:pos="720"/>
          <w:tab w:val="left" w:pos="810" w:leader="none"/>
        </w:tabs>
        <w:rPr>
          <w:rFonts w:ascii="Albertus Medium" w:hAnsi="Albertus Medium" w:cs="Albertus Medium"/>
          <w:b/>
          <w:b/>
          <w:sz w:val="22"/>
        </w:rPr>
      </w:pPr>
      <w:r>
        <w:rPr>
          <w:rFonts w:cs="Albertus Medium" w:ascii="Albertus Medium" w:hAnsi="Albertus Medium"/>
          <w:b/>
          <w:sz w:val="22"/>
        </w:rPr>
        <w:t>Telematika Indonesia dan Nusantara-21</w:t>
      </w:r>
    </w:p>
    <w:p>
      <w:pPr>
        <w:pStyle w:val="Normal"/>
        <w:tabs>
          <w:tab w:val="clear" w:pos="720"/>
          <w:tab w:val="left" w:pos="810" w:leader="none"/>
        </w:tabs>
        <w:rPr>
          <w:rFonts w:ascii="Albertus Medium" w:hAnsi="Albertus Medium" w:cs="Albertus Medium"/>
          <w:b/>
          <w:b/>
          <w:sz w:val="22"/>
        </w:rPr>
      </w:pPr>
      <w:r>
        <w:rPr>
          <w:rFonts w:cs="Albertus Medium" w:ascii="Albertus Medium" w:hAnsi="Albertus Medium"/>
          <w:b/>
          <w:sz w:val="22"/>
        </w:rPr>
      </w:r>
    </w:p>
    <w:p>
      <w:pPr>
        <w:pStyle w:val="BodyText2"/>
        <w:tabs>
          <w:tab w:val="clear" w:pos="720"/>
          <w:tab w:val="left" w:pos="810" w:leader="none"/>
        </w:tabs>
        <w:rPr/>
      </w:pPr>
      <w:r>
        <w:rPr>
          <w:lang w:val="en-US"/>
        </w:rPr>
        <w:tab/>
        <w:t>Bermula dari Konsep Jaringan dan Sistem Informasi Nusantara-21 yang disususn sejak beberapa waktu yang lalu , untuk kemudian disampaikan secara resmi oleh DEPPARPOSTEL pada ahir 1996, maka pemiiran tentang adanya suatu Konsep Indonesia untuk meterjemahkan Konsep IIN yang masih bersifat umum itu, berlanjut terus untuk kemudian diterbitkannya Keppres 30 Tahun 1997 yang menetapkan Konsep Telematika Indonesia yang merupakan sinergi telekomunikasi dan informatika sebagai visi bangsa Indonesia dalam mewujudkan Wawasan Nusantara dan dalam menghadapi persaingan global abad 21.</w:t>
      </w:r>
    </w:p>
    <w:p>
      <w:pPr>
        <w:pStyle w:val="BodyText2"/>
        <w:tabs>
          <w:tab w:val="clear" w:pos="720"/>
          <w:tab w:val="left" w:pos="810" w:leader="none"/>
        </w:tabs>
        <w:rPr>
          <w:lang w:val="en-US"/>
        </w:rPr>
      </w:pPr>
      <w:r>
        <w:rPr>
          <w:lang w:val="en-US"/>
        </w:rPr>
      </w:r>
    </w:p>
    <w:p>
      <w:pPr>
        <w:pStyle w:val="BodyText2"/>
        <w:tabs>
          <w:tab w:val="clear" w:pos="720"/>
          <w:tab w:val="left" w:pos="810" w:leader="none"/>
        </w:tabs>
        <w:rPr/>
      </w:pPr>
      <w:r>
        <w:rPr/>
        <w:tab/>
        <w:t xml:space="preserve">Pembangunan Telematika ditingkatkan sebagai langkah untuk membekali masyarakat dan bangsa Indonesia dengan prasarana dan kemampuan pengelolaan serta pemanfaatan informasi yang mendukung semua bidang pembangunan. </w:t>
      </w:r>
    </w:p>
    <w:p>
      <w:pPr>
        <w:pStyle w:val="BodyText2"/>
        <w:tabs>
          <w:tab w:val="clear" w:pos="720"/>
          <w:tab w:val="left" w:pos="810" w:leader="none"/>
        </w:tabs>
        <w:rPr/>
      </w:pPr>
      <w:r>
        <w:rPr/>
      </w:r>
    </w:p>
    <w:p>
      <w:pPr>
        <w:pStyle w:val="BodyText2"/>
        <w:tabs>
          <w:tab w:val="clear" w:pos="720"/>
          <w:tab w:val="left" w:pos="810" w:leader="none"/>
        </w:tabs>
        <w:rPr/>
      </w:pPr>
      <w:r>
        <w:rPr/>
        <w:tab/>
        <w:t>Pembangunan Telematika Indonesia mencakup 3 aspek utama , yaitu :</w:t>
      </w:r>
    </w:p>
    <w:p>
      <w:pPr>
        <w:pStyle w:val="BodyText2"/>
        <w:tabs>
          <w:tab w:val="clear" w:pos="720"/>
          <w:tab w:val="left" w:pos="810" w:leader="none"/>
        </w:tabs>
        <w:rPr/>
      </w:pPr>
      <w:r>
        <w:rPr/>
      </w:r>
    </w:p>
    <w:p>
      <w:pPr>
        <w:pStyle w:val="BodyText2"/>
        <w:numPr>
          <w:ilvl w:val="0"/>
          <w:numId w:val="10"/>
        </w:numPr>
        <w:tabs>
          <w:tab w:val="clear" w:pos="720"/>
          <w:tab w:val="left" w:pos="810" w:leader="none"/>
          <w:tab w:val="left" w:pos="1170" w:leader="none"/>
        </w:tabs>
        <w:ind w:left="1170" w:hanging="360"/>
        <w:rPr>
          <w:b/>
          <w:b/>
        </w:rPr>
      </w:pPr>
      <w:r>
        <w:rPr/>
        <w:t>Prasarana Telematika</w:t>
      </w:r>
    </w:p>
    <w:p>
      <w:pPr>
        <w:pStyle w:val="BodyText2"/>
        <w:numPr>
          <w:ilvl w:val="0"/>
          <w:numId w:val="10"/>
        </w:numPr>
        <w:tabs>
          <w:tab w:val="clear" w:pos="720"/>
          <w:tab w:val="left" w:pos="810" w:leader="none"/>
          <w:tab w:val="left" w:pos="1170" w:leader="none"/>
        </w:tabs>
        <w:ind w:left="1170" w:hanging="360"/>
        <w:rPr>
          <w:b/>
          <w:b/>
        </w:rPr>
      </w:pPr>
      <w:r>
        <w:rPr/>
        <w:t xml:space="preserve">Aplikasi Telematika </w:t>
      </w:r>
    </w:p>
    <w:p>
      <w:pPr>
        <w:pStyle w:val="BodyText2"/>
        <w:numPr>
          <w:ilvl w:val="0"/>
          <w:numId w:val="10"/>
        </w:numPr>
        <w:tabs>
          <w:tab w:val="clear" w:pos="720"/>
          <w:tab w:val="left" w:pos="810" w:leader="none"/>
          <w:tab w:val="left" w:pos="1170" w:leader="none"/>
        </w:tabs>
        <w:ind w:left="1170" w:hanging="360"/>
        <w:rPr>
          <w:b/>
          <w:b/>
        </w:rPr>
      </w:pPr>
      <w:r>
        <w:rPr/>
        <w:t>Sumber Daya Telematika</w:t>
      </w:r>
    </w:p>
    <w:p>
      <w:pPr>
        <w:pStyle w:val="BodyText2"/>
        <w:tabs>
          <w:tab w:val="clear" w:pos="720"/>
          <w:tab w:val="left" w:pos="810" w:leader="none"/>
        </w:tabs>
        <w:rPr>
          <w:b/>
          <w:b/>
        </w:rPr>
      </w:pPr>
      <w:r>
        <w:rPr>
          <w:b/>
        </w:rPr>
      </w:r>
    </w:p>
    <w:p>
      <w:pPr>
        <w:pStyle w:val="BodyText2"/>
        <w:tabs>
          <w:tab w:val="clear" w:pos="720"/>
          <w:tab w:val="left" w:pos="810" w:leader="none"/>
        </w:tabs>
        <w:rPr/>
      </w:pPr>
      <w:r>
        <w:rPr/>
        <w:tab/>
        <w:t>Nusantara-21 yang konsepnya mencakup juga pembangunan infrastruktur informasi , pengembangan aplikasi jaringan, layanan informasi dan penyiapan masyarakat pengguna informasi baik di bidang pemerintahan , pendidikan , pelayanan kesehatan ,bidang industri, perdagangan maupun sektor kegiatan masyarakat lainya,  kemudian diintegrasikan ke dalam Konsep Telematika Indonesia .</w:t>
      </w:r>
    </w:p>
    <w:p>
      <w:pPr>
        <w:pStyle w:val="BodyText2"/>
        <w:tabs>
          <w:tab w:val="clear" w:pos="720"/>
          <w:tab w:val="left" w:pos="810" w:leader="none"/>
        </w:tabs>
        <w:rPr/>
      </w:pPr>
      <w:r>
        <w:rPr/>
      </w:r>
    </w:p>
    <w:p>
      <w:pPr>
        <w:pStyle w:val="BodyText2"/>
        <w:tabs>
          <w:tab w:val="clear" w:pos="720"/>
          <w:tab w:val="left" w:pos="810" w:leader="none"/>
        </w:tabs>
        <w:rPr/>
      </w:pPr>
      <w:r>
        <w:rPr/>
        <w:tab/>
        <w:t>Khusus untuk aspek Pembangunan Prasarana , mengingat kepentingan yang mendesak dan kemampuan yang sudah dimiliki saaat ini , maka Konsep Pengembangan Prasarana Informasi dari Nusantara-21 mencakup 3 bidang utama , yaitu :</w:t>
      </w:r>
    </w:p>
    <w:p>
      <w:pPr>
        <w:pStyle w:val="BodyText2"/>
        <w:tabs>
          <w:tab w:val="clear" w:pos="720"/>
          <w:tab w:val="left" w:pos="810" w:leader="none"/>
        </w:tabs>
        <w:rPr/>
      </w:pPr>
      <w:r>
        <w:rPr/>
      </w:r>
    </w:p>
    <w:p>
      <w:pPr>
        <w:pStyle w:val="BodyText2"/>
        <w:numPr>
          <w:ilvl w:val="0"/>
          <w:numId w:val="2"/>
        </w:numPr>
        <w:tabs>
          <w:tab w:val="clear" w:pos="720"/>
          <w:tab w:val="left" w:pos="810" w:leader="none"/>
          <w:tab w:val="left" w:pos="1080" w:leader="none"/>
        </w:tabs>
        <w:ind w:left="1080" w:hanging="360"/>
        <w:rPr>
          <w:b/>
          <w:b/>
        </w:rPr>
      </w:pPr>
      <w:r>
        <w:rPr/>
        <w:t>Adi Marga Kepulauan  (Archipelagic Superhighway)</w:t>
      </w:r>
    </w:p>
    <w:p>
      <w:pPr>
        <w:pStyle w:val="BodyText2"/>
        <w:numPr>
          <w:ilvl w:val="0"/>
          <w:numId w:val="2"/>
        </w:numPr>
        <w:tabs>
          <w:tab w:val="clear" w:pos="720"/>
          <w:tab w:val="left" w:pos="810" w:leader="none"/>
          <w:tab w:val="left" w:pos="1080" w:leader="none"/>
        </w:tabs>
        <w:ind w:left="1080" w:hanging="360"/>
        <w:rPr>
          <w:b/>
          <w:b/>
        </w:rPr>
      </w:pPr>
      <w:r>
        <w:rPr/>
        <w:t>Kota Multimedia  (Multimedia Cities)</w:t>
      </w:r>
    </w:p>
    <w:p>
      <w:pPr>
        <w:pStyle w:val="BodyText2"/>
        <w:numPr>
          <w:ilvl w:val="0"/>
          <w:numId w:val="2"/>
        </w:numPr>
        <w:tabs>
          <w:tab w:val="clear" w:pos="720"/>
          <w:tab w:val="left" w:pos="810" w:leader="none"/>
          <w:tab w:val="left" w:pos="1080" w:leader="none"/>
        </w:tabs>
        <w:ind w:left="1080" w:hanging="360"/>
        <w:rPr>
          <w:b/>
          <w:b/>
        </w:rPr>
      </w:pPr>
      <w:r>
        <w:rPr/>
        <w:t>Pusat Akses Masyarakat Multimedia Nusantara (Nusantara Multimedia Community Access Center) ,</w:t>
      </w:r>
    </w:p>
    <w:p>
      <w:pPr>
        <w:pStyle w:val="BodyText2"/>
        <w:tabs>
          <w:tab w:val="clear" w:pos="720"/>
          <w:tab w:val="left" w:pos="810" w:leader="none"/>
        </w:tabs>
        <w:rPr>
          <w:b/>
          <w:b/>
        </w:rPr>
      </w:pPr>
      <w:r>
        <w:rPr>
          <w:b/>
        </w:rPr>
      </w:r>
    </w:p>
    <w:p>
      <w:pPr>
        <w:pStyle w:val="BodyText2"/>
        <w:tabs>
          <w:tab w:val="clear" w:pos="720"/>
          <w:tab w:val="left" w:pos="810" w:leader="none"/>
        </w:tabs>
        <w:rPr/>
      </w:pPr>
      <w:r>
        <w:rPr/>
        <w:t>diadop sebagai Program dalam Jangka Pendek dan Menengah .</w:t>
      </w:r>
    </w:p>
    <w:p>
      <w:pPr>
        <w:pStyle w:val="BodyText2"/>
        <w:tabs>
          <w:tab w:val="clear" w:pos="720"/>
          <w:tab w:val="left" w:pos="810" w:leader="none"/>
        </w:tabs>
        <w:rPr/>
      </w:pPr>
      <w:r>
        <w:rPr/>
      </w:r>
    </w:p>
    <w:p>
      <w:pPr>
        <w:pStyle w:val="BodyText2"/>
        <w:numPr>
          <w:ilvl w:val="0"/>
          <w:numId w:val="0"/>
        </w:numPr>
        <w:tabs>
          <w:tab w:val="clear" w:pos="720"/>
          <w:tab w:val="left" w:pos="810" w:leader="none"/>
        </w:tabs>
        <w:ind w:left="0" w:hanging="0"/>
        <w:rPr>
          <w:rFonts w:ascii="Albertus Medium" w:hAnsi="Albertus Medium" w:cs="Albertus Medium"/>
          <w:b/>
          <w:b/>
          <w:sz w:val="22"/>
        </w:rPr>
      </w:pPr>
      <w:r>
        <w:rPr/>
        <w:tab/>
        <w:t>Sementara itu , untuk aspek aplikasi yang akan dikembangkan diatas ketiga Prasarana Fisik Informasi yang ada sekarang ini maupun yang akan dikembanghkan pada ketiga bidang tersebut diatas, pada dasarnya bersifat terbuka. Bik dari Tim Telematika Nasional maupun Tim Nusantara-21 ada sejumlah aplikasi yang diusulkan  untuk dikebangkan pada tahap awal , dimana salah satu aspek diantaranya yang menjadi bahasan dalam Nusantara-21 adalah Pengembangan Aplikasi pada Nusantara-21 dalam rangka mendukung peningkatan kemampuan Industri Manufaktur Nasional.</w:t>
      </w:r>
    </w:p>
    <w:p>
      <w:pPr>
        <w:pStyle w:val="Normal"/>
        <w:tabs>
          <w:tab w:val="clear" w:pos="720"/>
          <w:tab w:val="left" w:pos="1080" w:leader="none"/>
        </w:tabs>
        <w:rPr>
          <w:rFonts w:ascii="Albertus Medium" w:hAnsi="Albertus Medium" w:cs="Albertus Medium"/>
          <w:b/>
          <w:b/>
          <w:sz w:val="22"/>
        </w:rPr>
      </w:pPr>
      <w:r>
        <w:rPr>
          <w:rFonts w:cs="Albertus Medium" w:ascii="Albertus Medium" w:hAnsi="Albertus Medium"/>
          <w:b/>
          <w:sz w:val="22"/>
        </w:rPr>
      </w:r>
    </w:p>
    <w:p>
      <w:pPr>
        <w:pStyle w:val="Heading1"/>
        <w:rPr>
          <w:rFonts w:ascii="Albertus Medium" w:hAnsi="Albertus Medium" w:cs="Albertus Medium"/>
          <w:b/>
          <w:b/>
          <w:sz w:val="22"/>
          <w:u w:val="none"/>
        </w:rPr>
      </w:pPr>
      <w:r>
        <w:rPr>
          <w:rFonts w:cs="Albertus Medium" w:ascii="Albertus Medium" w:hAnsi="Albertus Medium"/>
          <w:b/>
          <w:sz w:val="22"/>
          <w:u w:val="none"/>
        </w:rPr>
        <w:t>2. Lingkup Aplikasi  Manufaktur dari IIN</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pPr>
      <w:r>
        <w:rPr>
          <w:rFonts w:cs="Albertus Medium" w:ascii="Albertus Medium" w:hAnsi="Albertus Medium"/>
          <w:sz w:val="22"/>
        </w:rPr>
        <w:t xml:space="preserve">Mulai dari tekstil, elektronik, mobil , sampai pada pengolahan kayu, Industri Manufaktur menghadapi persaingan intens yang selalu mengancam masa depannya . Sesungguhnya , keunggulan daya saing pada masa kini tidak lagi mengenal batas-batas negara , akan tetapi lebih kepada siapa yang dapat dengan cepat tanggap dalam menghadapi perubahan pasar yang terus menerus yang menuntut kualitas tinggi, </w:t>
      </w:r>
      <w:r>
        <w:rPr>
          <w:rFonts w:cs="Albertus Medium" w:ascii="Albertus Medium" w:hAnsi="Albertus Medium"/>
          <w:i/>
          <w:sz w:val="22"/>
        </w:rPr>
        <w:t>costumized</w:t>
      </w:r>
      <w:r>
        <w:rPr>
          <w:rFonts w:cs="Albertus Medium" w:ascii="Albertus Medium" w:hAnsi="Albertus Medium"/>
          <w:sz w:val="22"/>
        </w:rPr>
        <w:t xml:space="preserve"> dan harga bersaing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idalam paridgma baru industri manufaktur , pengelolaan, pengolahan dan penggunaan informasi secara effisien dan effektif, adalah sangat strategis didalam mempertahankan kesehatan ekonomi dan memacu pertumbuhan perusahaan. Dengan informasi sebagai strategic asset , integrasi dari teknologi informasi  merupakan suatu kunci sukses dalam industri manufaktur.</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Aplikasi IIN untuk Manufaktur memiliki potensi besar dalam mentransformasikan  dan memperbaiki secara signifikan semua tahapan dalam operasi industri manufaktur , mulai dari technology/market assesment  dan Litbang sampai kepada Purna Jual . Aplikasi Teknologi Informasi yang efektif akan memiliki potensi yang lebih besar dalam merubah bagaimana industri manufaktur melaksanakan pekerjaannya dibandingkan dengan dampak ditemukannya Mesin Uap pada masa Revolusi Industri.</w:t>
      </w:r>
    </w:p>
    <w:p>
      <w:pPr>
        <w:pStyle w:val="Normal"/>
        <w:rPr>
          <w:rFonts w:ascii="Albertus Medium" w:hAnsi="Albertus Medium" w:cs="Albertus Medium"/>
          <w:sz w:val="22"/>
        </w:rPr>
      </w:pPr>
      <w:r>
        <w:rPr>
          <w:rFonts w:cs="Albertus Medium" w:ascii="Albertus Medium" w:hAnsi="Albertus Medium"/>
          <w:sz w:val="22"/>
        </w:rPr>
      </w:r>
    </w:p>
    <w:p>
      <w:pPr>
        <w:pStyle w:val="Heading1"/>
        <w:ind w:firstLine="720"/>
        <w:rPr>
          <w:rFonts w:ascii="Albertus Medium" w:hAnsi="Albertus Medium" w:cs="Albertus Medium"/>
          <w:sz w:val="22"/>
          <w:u w:val="none"/>
        </w:rPr>
      </w:pPr>
      <w:r>
        <w:rPr>
          <w:rFonts w:cs="Albertus Medium" w:ascii="Albertus Medium" w:hAnsi="Albertus Medium"/>
          <w:sz w:val="22"/>
          <w:u w:val="none"/>
        </w:rPr>
        <w:t>Walaupun peningkatan produktivitas , mutu , fleksibilitas , dan penurunan biaya akan besar, namun manfaat terbesar akan dapat diwujudkan melalui kombinasi teknologi dengan perubahan organisasi dan menejemen , memungkinkan cara kerja yang baru  sama sekali , termasuk pula dalam penciptaan industri yang baru sama sekali.</w:t>
      </w:r>
    </w:p>
    <w:p>
      <w:pPr>
        <w:pStyle w:val="Normal"/>
        <w:rPr>
          <w:rFonts w:ascii="Albertus Medium" w:hAnsi="Albertus Medium" w:cs="Albertus Medium"/>
          <w:sz w:val="22"/>
          <w:u w:val="none"/>
        </w:rPr>
      </w:pPr>
      <w:r>
        <w:rPr>
          <w:rFonts w:cs="Albertus Medium" w:ascii="Albertus Medium" w:hAnsi="Albertus Medium"/>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t>3. Manfaat Aplikasi Manufaktur dari Nusantara-21</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rFonts w:ascii="Albertus Medium" w:hAnsi="Albertus Medium" w:cs="Albertus Medium"/>
          <w:sz w:val="22"/>
        </w:rPr>
      </w:pPr>
      <w:r>
        <w:rPr>
          <w:rFonts w:cs="Albertus Medium" w:ascii="Albertus Medium" w:hAnsi="Albertus Medium"/>
          <w:sz w:val="22"/>
        </w:rPr>
        <w:t>Manfaat potensial dari Infrastruktur Informasi Nasional yang maju bagi industri manufaktur dapat dirasakan dalam berbagai hal.</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a). Kemampuan transfer data secara cepat dan efisien baik didalam ataupun antar        satuan operasi  sehingga</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ingkatkan secara drastis kemampuan proses rancang-bangun</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kerjasama secara konkuren serta komunikasi antara pemasok, mitra, pelanggan dan pesaing di berbagai lokasi yang berbeda-bed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integrasi secara cepat berbagai perusahaan baik secara vertikal maupun horizontal</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ekan secara drastis jumlah koreksi atau perubahan selama rancang bangun, karena dimungkinkannya menerapkan modeling, simulasi dan testing secara “ virtual “ yang pada gilirannya akan memperpendek Time-To-Market suatu produk dari tahap rancang-bangun sampai penjualan perdan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 xml:space="preserve">Mengurangi  “waste” dan meningkatkan perolehan </w:t>
      </w:r>
    </w:p>
    <w:p>
      <w:pPr>
        <w:pStyle w:val="Normal"/>
        <w:ind w:left="720" w:hanging="0"/>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Dimana kesemuanya itu dapat dilaksanakan dengan mutu , fleksibilitas serta daya tanggap yang lebih baik.</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 xml:space="preserve">b).  Tersedianya perangkat-perangkat aplikasi manufaktur , knowledge-bases, informasi produk, dan bahan-bahan training yang terbaik dan tidak tergantung lagi pada lokasi geografis, sehingga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Diseminasi  spesifikasi dan persyaratan untuk parts dan subassemblies dapat dilakukan dengan cepat, serta memungkinkan untuk mendapatkan pemasok yang paling kompetitif dan bermutu tanpa melihat lagi jauh-dekat maupun besar-kecilnya perusahaan tsb.</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Melalui jaringan komputer , perusahaan-perusahaan dapat menyerap dengan cepat innovasi-innovasi dalam materials , parts, dan manufacturing processes , serta membantu para pemasok untuk menerapkan cara-cara baru yang lebih efisien.</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sz w:val="22"/>
        </w:rPr>
        <w:t xml:space="preserve">Industri manufaktur dapat dengan cepat mengintegrasikan data dari berbagai sumber yang tersebar dan menggunakannya untuk menciptakan , membuat model, menguji dan mengevaluasi produk , proses atau bahkan seluruh perusahaan secara “real-time” dengan mensimulasikan berbagai variasi kondisi yang mungkin terjadi , sehingga disamping terciptanya produk “sekali-jadi” </w:t>
      </w:r>
      <w:r>
        <w:rPr>
          <w:rFonts w:cs="Albertus Medium" w:ascii="Albertus Medium" w:hAnsi="Albertus Medium"/>
          <w:sz w:val="22"/>
          <w:u w:val="single"/>
        </w:rPr>
        <w:t xml:space="preserve"> </w:t>
      </w:r>
      <w:r>
        <w:rPr>
          <w:rFonts w:cs="Albertus Medium" w:ascii="Albertus Medium" w:hAnsi="Albertus Medium"/>
          <w:sz w:val="22"/>
        </w:rPr>
        <w:t>kebutuhan-kebutuhan pelanggan maupun persyaratan manufaktur yang unik pun dapat terpenuhi</w:t>
      </w:r>
      <w:r>
        <w:rPr>
          <w:rFonts w:cs="Albertus Medium" w:ascii="Albertus Medium" w:hAnsi="Albertus Medium"/>
          <w:sz w:val="22"/>
          <w:u w:val="single"/>
        </w:rPr>
        <w:t>.</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2"/>
        <w:rPr>
          <w:u w:val="single"/>
        </w:rPr>
      </w:pPr>
      <w:r>
        <w:rPr/>
        <w:t xml:space="preserve">c).  Sejalan dengan perkembangan lanjut  teknologi manufaktur itu sendiri seperti pengembangan proses dan mesin yang cerdas, sistem perencanaan dan rekayasa – rancangbangun yang canggih, dan sistem sensor dan kendali yang cerdas ; kemudian diintegrasikan dengan Infrastruktur Informasi Nasional yang maju , maka industri manufaktur dapat mengidentifikasi, merekam dam mengelola suatu produk dalam seluruh masa siklus-hidupnya </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3"/>
        <w:rPr/>
      </w:pPr>
      <w:r>
        <w:rPr/>
        <w:t xml:space="preserve">d).  Infrastruktur Informasi Nasional yang maju juga dapat menciptakan peluang-peluang bisnis baru seperti </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 xml:space="preserve">jasa untuk pengolahan, analisa dana diseminasi informasi manufaktur.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Jasa konsultasi untuk membantu industri manufaktur dalam mengindentifikasikan peluang untuk memperbaiki atau merekayasa ulang proses bisnisnya dan mengembangkan rencana strategis untuk migrasi dari infrastruktur eksistingnya menuju  infrastruktur ynag lebih maju dan aplikasi teknologi informasi lainnya.</w:t>
      </w:r>
    </w:p>
    <w:p>
      <w:pPr>
        <w:pStyle w:val="Normal"/>
        <w:jc w:val="both"/>
        <w:rPr>
          <w:rFonts w:ascii="Albertus Medium" w:hAnsi="Albertus Medium" w:cs="Albertus Medium"/>
          <w:sz w:val="22"/>
        </w:rPr>
      </w:pPr>
      <w:r>
        <w:rPr>
          <w:rFonts w:cs="Albertus Medium" w:ascii="Albertus Medium" w:hAnsi="Albertus Medium"/>
          <w:sz w:val="22"/>
        </w:rPr>
      </w:r>
    </w:p>
    <w:p>
      <w:pPr>
        <w:pStyle w:val="BodyText3"/>
        <w:rPr/>
      </w:pPr>
      <w:r>
        <w:rPr/>
        <w:t>e).  Apabila digabung dengan aplikasi lainnya dari Infrastruktur Informasi Nasional seperti Electronic Commerce,  digital libraries dan  tele-education misalnya ; aplikasi manufaktur pada IIN akan sangat meningkatkan efisiensi dan efektifitas operasi keseluruhan bisnis , termasuk transasksi keuangan , analisa pasar , diklat , hubungan pelanggan . Dengan me-link bisnis melalui electronic commerce dan jasa perbankan , laporan keuangan dapat dibuat secara real time dengan paper work yang sangat minimal, dengan demikian mengurangi outstanding balances dan risiko keuangan lainnya yang amat ditakuti oleh inudstri-industri skala kecil.</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left="0" w:hanging="0"/>
        <w:rPr>
          <w:rFonts w:ascii="Albertus Medium" w:hAnsi="Albertus Medium" w:cs="Albertus Medium"/>
          <w:sz w:val="22"/>
        </w:rPr>
      </w:pPr>
      <w:r>
        <w:rPr>
          <w:rFonts w:cs="Albertus Medium" w:ascii="Albertus Medium" w:hAnsi="Albertus Medium"/>
          <w:sz w:val="22"/>
        </w:rPr>
        <w:t>f). Melalui jaringan realtime dengan pemasok dan pelanggan , perusahaan dapat mengidentifikasi kecenderungan , memecahkan masalah yang timbul , melakukan survey akan kebutuhan masyarakat , dan dengan cepat dapat mempersiapkan diri dan bereaksi terhadap perubahan kebutuhan pasar. Selain itu, Pendidikan dan Pelatihan lanjut yang tersedia via IIN dapat membantu para pekerja untuk mengembangkan ketrampilan baru dan tetap siap dan fleksibel serta merasa nyaman dengan teknologi informasi didalam menghadapi perubahan yang terus menerus tanpa henti.</w:t>
      </w:r>
    </w:p>
    <w:p>
      <w:pPr>
        <w:pStyle w:val="Normal"/>
        <w:jc w:val="both"/>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plikasi dari teknologi informasi seperti  Computer Aided  Design (CAD) dan teknik Concurrent Engineering  terbukti telah dapat menurunkan product defect  sampai 80%. Studi lain menunjukkan  bahwa teknik manufaktur yang modern yang memungkinkan pertukaran informasi yang cepat tidak hanya meningkatkan mutu dan mengurangi jumlah perubahan desain sebesar 50% , akan tetapi juga mengurangi biaya total sebanyak 30 sampai 60 % , waktu mengembangkan sebanyak 35 sampai 60 % , design dan product defect sebesar 30 sampai 80 % dan pekerjaan scrap sebanyak 58 sampai 75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Infrastruktur Informasi Nasional yang maju akan membuat industri manufaktur dapat memanfaatkan sepenuhnya potensi penigkatan produktivitas dari CAD dan teknologi informasi serta teknologi manufaktur lainnya yang canggi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 Dampak potensial Teknologi Informasi pada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1.  Visi secara lua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360"/>
        <w:rPr>
          <w:rFonts w:ascii="Albertus Medium" w:hAnsi="Albertus Medium" w:cs="Albertus Medium"/>
          <w:sz w:val="22"/>
        </w:rPr>
      </w:pPr>
      <w:r>
        <w:rPr>
          <w:rFonts w:cs="Albertus Medium" w:ascii="Albertus Medium" w:hAnsi="Albertus Medium"/>
          <w:sz w:val="22"/>
        </w:rPr>
        <w:t>Dalam industri manufaktur masa depan , teknologi informasi akan menjadi penting dalam setiap aspek dan tahap manufaktur. Komputer akan ada dimana-mana-di lantai produksi, didalam produk, di kantor, didalam jaringan distribusi dan outlet , di rumah, dan di jalan-jalan.  Komputer akan melekat pada  semua produk  dan menjadi bagian standard seperti halnya motor listrik pada hari ini. Keterbiasaan dengan PC dan penggunaan IIN akan meluas, dan faktor-faktor yang menghambat penggunaan teknologi informasi akan sangat berkurang.  Para pengambil keputusan di bidang manufaktur akan menggunakan IT untuk menentukan secara real-time hal-hal seperti :</w:t>
      </w:r>
    </w:p>
    <w:p>
      <w:pPr>
        <w:pStyle w:val="Normal"/>
        <w:numPr>
          <w:ilvl w:val="0"/>
          <w:numId w:val="6"/>
        </w:numPr>
        <w:rPr>
          <w:rFonts w:ascii="Albertus Medium" w:hAnsi="Albertus Medium" w:cs="Albertus Medium"/>
          <w:sz w:val="22"/>
        </w:rPr>
      </w:pPr>
      <w:r>
        <w:rPr>
          <w:rFonts w:cs="Albertus Medium" w:ascii="Albertus Medium" w:hAnsi="Albertus Medium"/>
          <w:sz w:val="22"/>
        </w:rPr>
        <w:t xml:space="preserve">Bagaimana cara terbaik menanggapi costumer </w:t>
      </w:r>
    </w:p>
    <w:p>
      <w:pPr>
        <w:pStyle w:val="Normal"/>
        <w:numPr>
          <w:ilvl w:val="0"/>
          <w:numId w:val="6"/>
        </w:numPr>
        <w:rPr>
          <w:rFonts w:ascii="Albertus Medium" w:hAnsi="Albertus Medium" w:cs="Albertus Medium"/>
          <w:sz w:val="22"/>
        </w:rPr>
      </w:pPr>
      <w:r>
        <w:rPr>
          <w:rFonts w:cs="Albertus Medium" w:ascii="Albertus Medium" w:hAnsi="Albertus Medium"/>
          <w:sz w:val="22"/>
        </w:rPr>
        <w:t>Aliran proses mana yang harus dijalankan dan kap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menanggapi secara tepat jika sistem out-of-control</w:t>
      </w:r>
    </w:p>
    <w:p>
      <w:pPr>
        <w:pStyle w:val="Normal"/>
        <w:numPr>
          <w:ilvl w:val="0"/>
          <w:numId w:val="6"/>
        </w:numPr>
        <w:rPr>
          <w:rFonts w:ascii="Albertus Medium" w:hAnsi="Albertus Medium" w:cs="Albertus Medium"/>
          <w:sz w:val="22"/>
        </w:rPr>
      </w:pPr>
      <w:r>
        <w:rPr>
          <w:rFonts w:cs="Albertus Medium" w:ascii="Albertus Medium" w:hAnsi="Albertus Medium"/>
          <w:sz w:val="22"/>
        </w:rPr>
        <w:t>Kebutuhan material saat ini</w:t>
      </w:r>
    </w:p>
    <w:p>
      <w:pPr>
        <w:pStyle w:val="Normal"/>
        <w:numPr>
          <w:ilvl w:val="0"/>
          <w:numId w:val="6"/>
        </w:numPr>
        <w:rPr>
          <w:rFonts w:ascii="Albertus Medium" w:hAnsi="Albertus Medium" w:cs="Albertus Medium"/>
          <w:sz w:val="22"/>
        </w:rPr>
      </w:pPr>
      <w:r>
        <w:rPr>
          <w:rFonts w:cs="Albertus Medium" w:ascii="Albertus Medium" w:hAnsi="Albertus Medium"/>
          <w:sz w:val="22"/>
        </w:rPr>
        <w:t>Tingkat persediaan yang optimal yang harus dijaga</w:t>
      </w:r>
    </w:p>
    <w:p>
      <w:pPr>
        <w:pStyle w:val="Normal"/>
        <w:numPr>
          <w:ilvl w:val="0"/>
          <w:numId w:val="6"/>
        </w:numPr>
        <w:rPr>
          <w:rFonts w:ascii="Albertus Medium" w:hAnsi="Albertus Medium" w:cs="Albertus Medium"/>
          <w:sz w:val="22"/>
        </w:rPr>
      </w:pPr>
      <w:r>
        <w:rPr>
          <w:rFonts w:cs="Albertus Medium" w:ascii="Albertus Medium" w:hAnsi="Albertus Medium"/>
          <w:sz w:val="22"/>
        </w:rPr>
        <w:t>Bagaimana kegiatan produksi dilaksanak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sasaran proyek dan biaya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elain itu, IT yang mendukung beranekaragam kebutuhan tersebut akan semakin terpadu, sehingga informasi yang diperlukan dari satu bagian ke bagian lain perusahaan akan mengalir dengan lancar tanpa hambatan. Misalnya, dalam suatu industri manufaktur yang bercirikan kerjasama tinggi, rencana untuk suatu produk atau proses baru akan ditransfer secara elektronis dari pengembangan ke produksi , yang akan mnegurangi secara siginifikan intervala yang antara desain dan realisasi nya. Model-model simulasi pada berbagai tingkat detail (dari operasi shop-floor sampai ke perencanaan strategis) akan dilink sedemikian sehingga hasil dari satu model simulasi akan dapaat menjadi masukan bagi yang lain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Jika visi manufaktur yang diberdayakan oleh IT ini terwujud , maka operasi manufaktur masa depan  akan dapat mewujudkan perbaikan lebih lanjut pada berbagai bidang lainnya seperti :</w:t>
      </w:r>
    </w:p>
    <w:p>
      <w:pPr>
        <w:pStyle w:val="Normal"/>
        <w:numPr>
          <w:ilvl w:val="0"/>
          <w:numId w:val="3"/>
        </w:numPr>
        <w:rPr>
          <w:rFonts w:ascii="Albertus Medium" w:hAnsi="Albertus Medium" w:cs="Albertus Medium"/>
          <w:sz w:val="22"/>
        </w:rPr>
      </w:pPr>
      <w:r>
        <w:rPr>
          <w:rFonts w:cs="Albertus Medium" w:ascii="Albertus Medium" w:hAnsi="Albertus Medium"/>
          <w:sz w:val="22"/>
        </w:rPr>
        <w:t>Time-to-market , melalui analisis dan penggunaan secara tepat skenario “what-if”</w:t>
      </w:r>
    </w:p>
    <w:p>
      <w:pPr>
        <w:pStyle w:val="Normal"/>
        <w:numPr>
          <w:ilvl w:val="0"/>
          <w:numId w:val="3"/>
        </w:numPr>
        <w:rPr>
          <w:rFonts w:ascii="Albertus Medium" w:hAnsi="Albertus Medium" w:cs="Albertus Medium"/>
          <w:sz w:val="22"/>
        </w:rPr>
      </w:pPr>
      <w:r>
        <w:rPr>
          <w:rFonts w:cs="Albertus Medium" w:ascii="Albertus Medium" w:hAnsi="Albertus Medium"/>
          <w:sz w:val="22"/>
        </w:rPr>
        <w:t>Layout pabrik, melalui penerapan model-model virtual factory</w:t>
      </w:r>
    </w:p>
    <w:p>
      <w:pPr>
        <w:pStyle w:val="Normal"/>
        <w:numPr>
          <w:ilvl w:val="0"/>
          <w:numId w:val="3"/>
        </w:numPr>
        <w:rPr>
          <w:rFonts w:ascii="Albertus Medium" w:hAnsi="Albertus Medium" w:cs="Albertus Medium"/>
          <w:sz w:val="22"/>
        </w:rPr>
      </w:pPr>
      <w:r>
        <w:rPr>
          <w:rFonts w:cs="Albertus Medium" w:ascii="Albertus Medium" w:hAnsi="Albertus Medium"/>
          <w:sz w:val="22"/>
        </w:rPr>
        <w:t>Pendayagunaan kapasitas dan asset, melalui penggunaan sistem penjadwalan intelijen dan pabrik yang dapat dikonfigurasi ulang dengan cepat</w:t>
      </w:r>
    </w:p>
    <w:p>
      <w:pPr>
        <w:pStyle w:val="Normal"/>
        <w:numPr>
          <w:ilvl w:val="0"/>
          <w:numId w:val="3"/>
        </w:numPr>
        <w:rPr>
          <w:rFonts w:ascii="Albertus Medium" w:hAnsi="Albertus Medium" w:cs="Albertus Medium"/>
          <w:sz w:val="22"/>
        </w:rPr>
      </w:pPr>
      <w:r>
        <w:rPr>
          <w:rFonts w:cs="Albertus Medium" w:ascii="Albertus Medium" w:hAnsi="Albertus Medium"/>
          <w:sz w:val="22"/>
        </w:rPr>
        <w:t>Perolehan , melalui penggunaan sistem pengendalian proses secara adaptif</w:t>
      </w:r>
    </w:p>
    <w:p>
      <w:pPr>
        <w:pStyle w:val="Normal"/>
        <w:numPr>
          <w:ilvl w:val="0"/>
          <w:numId w:val="3"/>
        </w:numPr>
        <w:rPr>
          <w:rFonts w:ascii="Albertus Medium" w:hAnsi="Albertus Medium" w:cs="Albertus Medium"/>
          <w:sz w:val="22"/>
        </w:rPr>
      </w:pPr>
      <w:r>
        <w:rPr>
          <w:rFonts w:cs="Albertus Medium" w:ascii="Albertus Medium" w:hAnsi="Albertus Medium"/>
          <w:sz w:val="22"/>
        </w:rPr>
        <w:t>Waktu untuk transfer produk dan proses, melalui transfer langsung informasi desain ke proses produksi</w:t>
      </w:r>
    </w:p>
    <w:p>
      <w:pPr>
        <w:pStyle w:val="Normal"/>
        <w:numPr>
          <w:ilvl w:val="0"/>
          <w:numId w:val="3"/>
        </w:numPr>
        <w:rPr>
          <w:rFonts w:ascii="Albertus Medium" w:hAnsi="Albertus Medium" w:cs="Albertus Medium"/>
          <w:sz w:val="22"/>
        </w:rPr>
      </w:pPr>
      <w:r>
        <w:rPr>
          <w:rFonts w:cs="Albertus Medium" w:ascii="Albertus Medium" w:hAnsi="Albertus Medium"/>
          <w:sz w:val="22"/>
        </w:rPr>
        <w:t>Mencocokkan spesifikasi dan kemampuan produk dengan kebutuhan costumer, melalui peningkatan costumization dan kelayakan ekonomis dari produksi dalam lot kecil</w:t>
      </w:r>
    </w:p>
    <w:p>
      <w:pPr>
        <w:pStyle w:val="Normal"/>
        <w:numPr>
          <w:ilvl w:val="0"/>
          <w:numId w:val="3"/>
        </w:numPr>
        <w:rPr>
          <w:rFonts w:ascii="Albertus Medium" w:hAnsi="Albertus Medium" w:cs="Albertus Medium"/>
          <w:sz w:val="22"/>
        </w:rPr>
      </w:pPr>
      <w:r>
        <w:rPr>
          <w:rFonts w:cs="Albertus Medium" w:ascii="Albertus Medium" w:hAnsi="Albertus Medium"/>
          <w:sz w:val="22"/>
        </w:rPr>
        <w:t>Pelatihan  nyata, dalam wujud model-model realistik</w:t>
      </w:r>
    </w:p>
    <w:p>
      <w:pPr>
        <w:pStyle w:val="Normal"/>
        <w:numPr>
          <w:ilvl w:val="0"/>
          <w:numId w:val="3"/>
        </w:numPr>
        <w:rPr>
          <w:rFonts w:ascii="Albertus Medium" w:hAnsi="Albertus Medium" w:cs="Albertus Medium"/>
          <w:sz w:val="22"/>
        </w:rPr>
      </w:pPr>
      <w:r>
        <w:rPr>
          <w:rFonts w:cs="Albertus Medium" w:ascii="Albertus Medium" w:hAnsi="Albertus Medium"/>
          <w:sz w:val="22"/>
        </w:rPr>
        <w:t>Keinerja perangkat, melalui pemanfaatan sistem pakar dan teknologi inteligensia artifisial , dan</w:t>
      </w:r>
    </w:p>
    <w:p>
      <w:pPr>
        <w:pStyle w:val="Normal"/>
        <w:numPr>
          <w:ilvl w:val="0"/>
          <w:numId w:val="3"/>
        </w:numPr>
        <w:rPr>
          <w:rFonts w:ascii="Albertus Medium" w:hAnsi="Albertus Medium" w:cs="Albertus Medium"/>
          <w:sz w:val="22"/>
        </w:rPr>
      </w:pPr>
      <w:r>
        <w:rPr>
          <w:rFonts w:cs="Albertus Medium" w:ascii="Albertus Medium" w:hAnsi="Albertus Medium"/>
          <w:sz w:val="22"/>
        </w:rPr>
        <w:t>Penurunan modal kerja dan tingkat persediaan , melalui pemanfaatan algoritma prakiraan dan penjadwalan yang lebih canggih.</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 xml:space="preserve">Perbaikan dalam area-area yang disebutkan diatas melalui pemanfaatan Teknologi Informasi  akan mengakibatkan suatu pergeseran paradigma yang mendasar dari industri manufaktur sekarang ini. </w:t>
      </w:r>
    </w:p>
    <w:p>
      <w:pPr>
        <w:pStyle w:val="Normal"/>
        <w:ind w:firstLine="36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 xml:space="preserve">4.2  Prospek Perbaikan dalam Jangka pendek </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2.1  Desain Produk dan Prose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ewasa ini, desain produk telah berkembang ruang lingkupnya. Desain produk yang  secara tradisional diartikan sebagai kumpulan spesifikasi geometris, material dan sistem untuk mewujudkan kinerja fungdsional sebagai suatu produk jadi yang memenuhi persepsi kebutuhan costumer; dewasa ini telah memasukkan juga pertimbangan-pertimbangan manufacturability, usability dan dampak lingkungan. Jadi, seorang desainer produk bisa saja memilih suatu desain produk dengan karakteristik kinerja yang inferior untuk aspek-aspek tertentu yang tidak kritis akan tetapi jauh lebih mudah memproduksinya. Dalam pengertian yang lebih luas, desain pada masa yang akan datang akan membahas aspek-aspek. desain produk yang pada desain tradisional mungkin dianggap tidak ada kaitannya sama ssekali, selerti bagaimana merancang suatu produk sehingga maintenance-free. Dimensi-dimensi baru dalam desain produk ini tentu perlu pula dintegrasikan .  Teknologi informasi akan akan terus membantu untuk mmeperbaiki mutu desain dan menurunkan biaya dan waktu untuk mempreoduksinya. Dalam lingkungan desain masa mendatang para desainer produk akan dapat menciptakan suatu  peoduk “virtual” dan membuat simulasi komputer secara ekstensif tanpa harus menunggu rincian semua data , dan kemudian “ menunjukkannya” kepada costumer untuk mendapatkan umpan balik dini. Kemampuan untuk pembuatan prototip virtual secara yang akan memudahkan revisi,  akan menghasilkan desain yang lebih akurat dan biaya perubahannya pun jauh lebih rendah.</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Suatu contoh nyata adalah pesawat Boeing 777 dikembangkan, desain pesawat tersebut sepenuhnya dilakukan secara software (virtual) dengn  repersentrasi 3 dimensi yang detail dari suatu model. Aplikasi ini menghilangkan sejumlah besar  pekerjaan kertas dan secara dramatis menurunkan kesalahan desain . Para insinyur dapat melakukan pengujian secara simulasi tiap-tiap bagian pesawat jauh sebelum komponennya dibuat secara fisik .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Manfaat lain dari model komputer semacam ini adalah bahwa berbagai aspek dari produk dapast dirancang secara simultan . Dalam rancang bangun suatu perangkat elektronik terprogram misalnya , lingkungan desain produk dan proses yang terpadu akan menumngkinkan software diuji tereleibh dahulu pada simulator hardware sebelum hardware sebenranya selesai dikembangkan. Dengan demikian secara keseluruhan waktu pengembangannya dapart dipersingkat menjadi kuranglebih separoh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roduk atau proses baru akan mengalir dari cetakbiru atau simulasi elektronis langsung ke produksi; penggunaan model proses dan cetakbiru elektronis untuk proses transfer informasi ini akan secara signifikan mempercepat waktu keseluruhannya.</w:t>
      </w:r>
    </w:p>
    <w:p>
      <w:pPr>
        <w:pStyle w:val="Normal"/>
        <w:rPr>
          <w:rFonts w:ascii="Albertus Medium" w:hAnsi="Albertus Medium" w:cs="Albertus Medium"/>
          <w:sz w:val="22"/>
        </w:rPr>
      </w:pPr>
      <w:r>
        <w:rPr>
          <w:rFonts w:cs="Albertus Medium" w:ascii="Albertus Medium" w:hAnsi="Albertus Medium"/>
          <w:sz w:val="22"/>
        </w:rPr>
        <w:t>Jadi tema umum dari semua aplikasi yang terkait dengan desain produk dan proses ini adalah bahwa manipulasi informasi ( dalam bentuk simulasi desain atau semacamnya) nampaknya akan jauh lebih murah dan lebih cepat dari eksperimen nyata . Sebagai hsailnya, ruang untuk mengeksplorasi berbagai alternatif akan lebih luas , yang akan memberikan pilihan yang lebih banyak bagi para desainer dalam mendesain produk yang paling optimal memenuhi kebutuhan costumer .</w:t>
      </w:r>
    </w:p>
    <w:p>
      <w:pPr>
        <w:pStyle w:val="Normal"/>
        <w:rPr>
          <w:rFonts w:ascii="Albertus Medium" w:hAnsi="Albertus Medium" w:cs="Albertus Medium"/>
          <w:b/>
          <w:b/>
          <w:sz w:val="22"/>
        </w:rPr>
      </w:pPr>
      <w:r>
        <w:rPr>
          <w:rFonts w:cs="Albertus Medium" w:ascii="Albertus Medium" w:hAnsi="Albertus Medium"/>
          <w:b/>
          <w:sz w:val="22"/>
        </w:rPr>
        <w:t>4.2.2.  Produks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i masa datang , produksi berdasarkan pesanan akan semakin berperan dibandingkan produksi berdasarkan perkiraan seperti sekarang ini, yang beresiko terjadinya kelebihan produksi atau sebaliknya kekurangan produksi. Dengan strategi “build-to-order” , volume produksi akan jauh lebih mendekati dengan pesanannya , sehingga akan jauh mengurangi risiko produksi yang tidak sesuai kebutuhan dan disamping itu juga akan memberikan fleksibililtas dalam merubah prioritas produksi.</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abrik masa depan akan terus menggunakan berbagai teknologi dan proses dan berbagai tingkat otomasi. Namun, dengan bantuan TI , fabrikasi item yang unik dan dilakukan lebih mudah dan murah , dan produk dapat diproduksi dalam lot yang jauh lebih kecil dari yang disyaratkan dewasa ini dan dengan perubahan produksi yang jauh lebih mudah.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Di masa depan informasi akan melekat pada tiap komponen dan produk dan dibaca oleh perangkat penanganan material, pembentuk, perakitan, dan pengolahan, lebih mengotomasi aliran material dan work-in-process. Tiap komponen akan mengidentifikasikan dirinya tidak hanya selama proses produksi akan tetapi sepanjang siklus hidup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b/>
          <w:b/>
          <w:sz w:val="22"/>
        </w:rPr>
      </w:pPr>
      <w:r>
        <w:rPr>
          <w:rFonts w:cs="Albertus Medium" w:ascii="Albertus Medium" w:hAnsi="Albertus Medium"/>
          <w:b/>
          <w:sz w:val="22"/>
        </w:rPr>
        <w:t xml:space="preserve">5.  Berbagai contoh aplikasi Teknologi Informasi untuk Industri Manufaktur  </w:t>
      </w:r>
    </w:p>
    <w:p>
      <w:pPr>
        <w:pStyle w:val="Heading3"/>
        <w:ind w:firstLine="720"/>
        <w:rPr/>
      </w:pPr>
      <w:r>
        <w:rPr>
          <w:rFonts w:eastAsia="Albertus Medium"/>
        </w:rPr>
        <w:t xml:space="preserve">     </w:t>
      </w:r>
    </w:p>
    <w:p>
      <w:pPr>
        <w:pStyle w:val="Normal"/>
        <w:ind w:firstLine="720"/>
        <w:jc w:val="both"/>
        <w:rPr>
          <w:rFonts w:ascii="Albertus Medium" w:hAnsi="Albertus Medium" w:cs="Albertus Medium"/>
          <w:sz w:val="22"/>
        </w:rPr>
      </w:pPr>
      <w:r>
        <w:rPr>
          <w:rFonts w:cs="Albertus Medium" w:ascii="Albertus Medium" w:hAnsi="Albertus Medium"/>
          <w:sz w:val="22"/>
        </w:rPr>
        <w:t>Teknologi Informasi , yang dasarnya adalah teknologi Software dan Komputer telah berkembang  dengan aplikasi - aplikasi yang beragam. Proses - proses manual yang selama ini banyak dilakukan didalam proses manufakturing , melalui aplikasi - aplikasi tersebut telah dapat dilakukan secara otomatis , dan sebenarnya bukan sekedar otomatis namun juga terintegrasi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Tabel dibawah ini menunjukkan beberapa aplikasi  Teknologi Informasi untuk mendukung Proses pada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617051875" r:id="rId2"/>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Kotak - kotak diatas menunjukkan bagaimana peranan Teknologi Informasi sangat penting dalam proses Industri Manufaktur dewasa ini , dan sebagaimana telah dibahas sebelumnya , keberhasilan dalam mengimplemantasikan program - program  aplikasi  tersebut sangat menentukan ‘daya saing’   suatu industri manufaktu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dangkan Aktifitas  yang bersifat ‘Pre and Post Manufacturing’ dimulai dari Proses Perencanaan dan Pengelolaan Teknologi , R&amp;D , layanan Maintenance dan Repair . Tabel  ktifitasnya  dapat dilihat berikut ini .</w:t>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52pt" filled="f" o:ole="">
            <v:imagedata r:id="rId5" o:title=""/>
          </v:shape>
          <o:OLEObject Type="Embed" ProgID="" ShapeID="ole_rId4" DrawAspect="Content" ObjectID="_372812936" r:id="rId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lanjutnya akan dibahas secara detail proses - proses tersebut sehingga dapat tergambar dengan jelas program aplikasi yang tepat untuk menjalankan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Heading3"/>
        <w:ind w:firstLine="720"/>
        <w:jc w:val="both"/>
        <w:rPr>
          <w:rFonts w:ascii="Albertus Medium" w:hAnsi="Albertus Medium" w:cs="Albertus Medium"/>
          <w:b/>
          <w:b/>
          <w:sz w:val="22"/>
          <w:lang w:val="en-US"/>
        </w:rPr>
      </w:pPr>
      <w:r>
        <w:rPr>
          <w:lang w:val="en-US"/>
        </w:rPr>
        <w:t>A. TAHAP PROSES MANUFAKTUR</w:t>
      </w:r>
    </w:p>
    <w:p>
      <w:pPr>
        <w:pStyle w:val="Normal"/>
        <w:ind w:firstLine="720"/>
        <w:jc w:val="both"/>
        <w:rPr>
          <w:rFonts w:ascii="Albertus Medium" w:hAnsi="Albertus Medium" w:cs="Albertus Medium"/>
          <w:b/>
          <w:b/>
          <w:sz w:val="22"/>
          <w:lang w:val="en-US"/>
        </w:rPr>
      </w:pPr>
      <w:r>
        <w:rPr>
          <w:rFonts w:cs="Albertus Medium" w:ascii="Albertus Medium" w:hAnsi="Albertus Medium"/>
          <w:b/>
          <w:sz w:val="22"/>
          <w:lang w:val="en-US"/>
        </w:rPr>
      </w:r>
    </w:p>
    <w:p>
      <w:pPr>
        <w:pStyle w:val="Normal"/>
        <w:ind w:firstLine="720"/>
        <w:jc w:val="both"/>
        <w:rPr>
          <w:rFonts w:ascii="Albertus Medium" w:hAnsi="Albertus Medium" w:cs="Albertus Medium"/>
          <w:sz w:val="22"/>
        </w:rPr>
      </w:pPr>
      <w:r>
        <w:rPr>
          <w:rFonts w:cs="Albertus Medium" w:ascii="Albertus Medium" w:hAnsi="Albertus Medium"/>
          <w:sz w:val="22"/>
        </w:rPr>
        <w:t>a.Order Manage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ses order didalam suatu Industri Manufaktur dimulai dari unit kerja Marketing yang membuat order sheet untuk pemesanan barang. Order yang dibuat disusun berdasarkan kontrak penjualan barang dengan customer , dibuat dalam bentuk list yang disebut List Of Material (LO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lam prakteknya LOM tidak dapat dibuat begitu saja langsung dari kontrak penjualan , sebab biasanya kontrak penjualan berisi list barang jadi komplit ,sehingga harus dibuat dulu daftar STRUKTUR PRODUK yang mengacu ke daftar barang jadi yang ada di kontrak.Biasanya industri telah mempunyai master daftar struktur produk yang standard , berupa dataBase , berdasarkan daftar standard itulah dibuat daftar Struktur Produk sesuai pesanan custom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Order Sheet yang diterbitkan oleh unit marketing ditujukan ke Unit Produksi , selanjutnya unti Produksi membuat  daftar pesanan komponen atau bahan baku ke supplier.Dengan adanya Teknologi Informasi  dan penerapan management produksi berupa Supply Chain ,maka pembuatan daftar pesanan yang dilakukan oleh unit Marketing  dapat langsung tersambung ke supplier komponen , melalui jalur jalan raya informasi Nusantara-21 ,harap diingat bahwa dalam operasionalnya jumlah supplier yang harus dihubungi adalah sangat banyak sekali , tergantung tingkat kompleksitas komoditi yang akan diproduksi , antara puluhan - sampai ribuan supplier ,dan prosesnya juga dua arah , ada negosiasi harga ,ada konfirmasi spesifikasi teknis komponen , jadual delivery dan lain - lain sebelum suatu order dapat ditetapkan untuk dibeli dari suatu supplier tertentu , namun dengan adanya mekanisme melalui Nusantara -21 dapat dibayangkan kemudahan yang didapat , lebih cepat, lebih akurat dan tetap dapat dipertanggungjawabkan otoritasnya , misalnya dengan tandatangan elektronik.</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ila terjadi perubahan spesifikasi , baik yang datang dari permintaan customer maupun yang muncul dari supplier komponen , maka dapat segera mengupdate database produk , secara sistem mudah terlihat ,apakah perubahan tersebut berdampak ke spesifikasi sistem secara keseluruhan atau tidak , dengan demikian maka industri juga menjadi mampu untuk tetap mempertahankan kualitas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Distribu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 xml:space="preserve">Salah satu faktor yang penting  bagi industri untuk menjaga kelancaran produksinya adalah masalah distribusi order sheet. Bila dilakukan dengan manual , order sheet biasanya didistribusikan dengan konfirmasi penerimaan order , dan hal ini sangat memakan waktu proses produksi barang .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Hal ini akan menjadi signifikan bila unit produksi, secara geografi terletak jauh dari unit Marketing , maka sekali lagi peran jalan raya informasi Nusantara -21 sangat penting sebagai ‘conveyor’ untuk mendelivery transaksi tersebu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dalam ekonomi global ,adalah sudah biasa saat ini kita temui industri yang unit - unit kerjanya terletak  di lain - lain negara, dapat dibayangkan bagaimana distribusi harus dilakukan bila masih manual.</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5875" w:dyaOrig="4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05pt;height:181.45pt" filled="f" o:ole="">
            <v:imagedata r:id="rId7" o:title=""/>
          </v:shape>
          <o:OLEObject Type="Embed" ProgID="" ShapeID="ole_rId6" DrawAspect="Content" ObjectID="_2078312183" r:id="rId6"/>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c.Demand Planning</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i dalam proses Industri , Demand Planning sangat penting karena  didalam proses industri terlibat  subsistem material bahan baku , yang bagi negara seperti Indonesia , bersifat Slow Moving sehingga perencanaan yang akurat sangat dibutuhkan  dalam penyediaan bahan baku dan disini peran Demand Planning dibutuhk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nventory dan Inventory Deploy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istem Informasi yang memuat Aplikasi Inventory  dipakai untuk mengetahui berapa persediaan , biasanya inventory dibagi  dalam beberapa jenis , misalnya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Inventory komponen dalam Perjalanan Masuk</w:t>
      </w:r>
    </w:p>
    <w:p>
      <w:pPr>
        <w:pStyle w:val="Normal"/>
        <w:ind w:firstLine="720"/>
        <w:jc w:val="both"/>
        <w:rPr>
          <w:rFonts w:ascii="Albertus Medium" w:hAnsi="Albertus Medium" w:cs="Albertus Medium"/>
          <w:sz w:val="22"/>
        </w:rPr>
      </w:pPr>
      <w:r>
        <w:rPr>
          <w:rFonts w:cs="Albertus Medium" w:ascii="Albertus Medium" w:hAnsi="Albertus Medium"/>
          <w:sz w:val="22"/>
        </w:rPr>
        <w:t>2.Inventory komponen dalam peti di gudang</w:t>
      </w:r>
    </w:p>
    <w:p>
      <w:pPr>
        <w:pStyle w:val="Normal"/>
        <w:ind w:firstLine="720"/>
        <w:jc w:val="both"/>
        <w:rPr>
          <w:rFonts w:ascii="Albertus Medium" w:hAnsi="Albertus Medium" w:cs="Albertus Medium"/>
          <w:sz w:val="22"/>
        </w:rPr>
      </w:pPr>
      <w:r>
        <w:rPr>
          <w:rFonts w:cs="Albertus Medium" w:ascii="Albertus Medium" w:hAnsi="Albertus Medium"/>
          <w:sz w:val="22"/>
        </w:rPr>
        <w:t>3.Inventory di production floor</w:t>
      </w:r>
    </w:p>
    <w:p>
      <w:pPr>
        <w:pStyle w:val="Normal"/>
        <w:ind w:firstLine="720"/>
        <w:jc w:val="both"/>
        <w:rPr>
          <w:rFonts w:ascii="Albertus Medium" w:hAnsi="Albertus Medium" w:cs="Albertus Medium"/>
          <w:sz w:val="22"/>
        </w:rPr>
      </w:pPr>
      <w:r>
        <w:rPr>
          <w:rFonts w:cs="Albertus Medium" w:ascii="Albertus Medium" w:hAnsi="Albertus Medium"/>
          <w:sz w:val="22"/>
        </w:rPr>
        <w:t>4.Inventory barang jadi di Gudang</w:t>
      </w:r>
    </w:p>
    <w:p>
      <w:pPr>
        <w:pStyle w:val="Normal"/>
        <w:ind w:firstLine="720"/>
        <w:jc w:val="both"/>
        <w:rPr>
          <w:rFonts w:ascii="Albertus Medium" w:hAnsi="Albertus Medium" w:cs="Albertus Medium"/>
          <w:sz w:val="22"/>
        </w:rPr>
      </w:pPr>
      <w:r>
        <w:rPr>
          <w:rFonts w:cs="Albertus Medium" w:ascii="Albertus Medium" w:hAnsi="Albertus Medium"/>
          <w:sz w:val="22"/>
        </w:rPr>
        <w:t>5.Inventory barang jadi dalam Perjalanan ke lua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Untuk Inventory ini , dapat dipergunakan aplikasi dataBase yang biasanya attach ke sistem informasi managemen di perusahaan (LAN atau IntraNet)  , atau dapat berupa bagian dari Decision Support Syste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e.Replenish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left="0" w:firstLine="720"/>
        <w:rPr>
          <w:rFonts w:ascii="Albertus Medium" w:hAnsi="Albertus Medium" w:cs="Albertus Medium"/>
          <w:sz w:val="22"/>
        </w:rPr>
      </w:pPr>
      <w:r>
        <w:rPr>
          <w:rFonts w:cs="Albertus Medium" w:ascii="Albertus Medium" w:hAnsi="Albertus Medium"/>
          <w:sz w:val="22"/>
        </w:rPr>
        <w:t>Pemenuhan Order Sheet yang sejak awal telah diterbitkan oleh Unit Marketing dapat dilakukan melalui Replenishment Sheet yang diterbitkan oleh Unit Produksi , yang diikuti oleh Delivery Barang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f.Production Planning , Factory Scheduling dan Produc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agian dari Production engineering , dimana beberapa task dilakukan ,diantaranya adalah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Rencana kerja Shift Karyawan</w:t>
      </w:r>
    </w:p>
    <w:p>
      <w:pPr>
        <w:pStyle w:val="Normal"/>
        <w:ind w:firstLine="720"/>
        <w:jc w:val="both"/>
        <w:rPr>
          <w:rFonts w:ascii="Albertus Medium" w:hAnsi="Albertus Medium" w:cs="Albertus Medium"/>
          <w:sz w:val="22"/>
        </w:rPr>
      </w:pPr>
      <w:r>
        <w:rPr>
          <w:rFonts w:cs="Albertus Medium" w:ascii="Albertus Medium" w:hAnsi="Albertus Medium"/>
          <w:sz w:val="22"/>
        </w:rPr>
        <w:t>2.Menghitung  Pembebanan dan Kapasitas Mesin</w:t>
      </w:r>
    </w:p>
    <w:p>
      <w:pPr>
        <w:pStyle w:val="Normal"/>
        <w:ind w:firstLine="720"/>
        <w:jc w:val="both"/>
        <w:rPr>
          <w:rFonts w:ascii="Albertus Medium" w:hAnsi="Albertus Medium" w:cs="Albertus Medium"/>
          <w:sz w:val="22"/>
        </w:rPr>
      </w:pPr>
      <w:r>
        <w:rPr>
          <w:rFonts w:cs="Albertus Medium" w:ascii="Albertus Medium" w:hAnsi="Albertus Medium"/>
          <w:sz w:val="22"/>
        </w:rPr>
        <w:t>3.Rencana  Penerapan Teknologi Proses baru</w:t>
      </w:r>
    </w:p>
    <w:p>
      <w:pPr>
        <w:pStyle w:val="Normal"/>
        <w:ind w:firstLine="720"/>
        <w:jc w:val="both"/>
        <w:rPr>
          <w:rFonts w:ascii="Albertus Medium" w:hAnsi="Albertus Medium" w:cs="Albertus Medium"/>
          <w:sz w:val="22"/>
        </w:rPr>
      </w:pPr>
      <w:r>
        <w:rPr>
          <w:rFonts w:cs="Albertus Medium" w:ascii="Albertus Medium" w:hAnsi="Albertus Medium"/>
          <w:sz w:val="22"/>
        </w:rPr>
        <w:t>4.Pembuatan Struktur Produk</w:t>
      </w:r>
    </w:p>
    <w:p>
      <w:pPr>
        <w:pStyle w:val="Normal"/>
        <w:ind w:firstLine="720"/>
        <w:jc w:val="both"/>
        <w:rPr>
          <w:rFonts w:ascii="Albertus Medium" w:hAnsi="Albertus Medium" w:cs="Albertus Medium"/>
          <w:sz w:val="22"/>
        </w:rPr>
      </w:pPr>
      <w:r>
        <w:rPr>
          <w:rFonts w:cs="Albertus Medium" w:ascii="Albertus Medium" w:hAnsi="Albertus Medium"/>
          <w:sz w:val="22"/>
        </w:rPr>
        <w:t>5.Rencana Production Floor Layout dan Metoda Kerja</w:t>
      </w:r>
    </w:p>
    <w:p>
      <w:pPr>
        <w:pStyle w:val="Normal"/>
        <w:ind w:firstLine="720"/>
        <w:jc w:val="both"/>
        <w:rPr>
          <w:rFonts w:ascii="Albertus Medium" w:hAnsi="Albertus Medium" w:cs="Albertus Medium"/>
          <w:sz w:val="22"/>
        </w:rPr>
      </w:pPr>
      <w:r>
        <w:rPr>
          <w:rFonts w:cs="Albertus Medium" w:ascii="Albertus Medium" w:hAnsi="Albertus Medium"/>
          <w:sz w:val="22"/>
        </w:rPr>
        <w:t>6.Menghitung Produktifitas</w:t>
      </w:r>
    </w:p>
    <w:p>
      <w:pPr>
        <w:pStyle w:val="Normal"/>
        <w:ind w:firstLine="720"/>
        <w:jc w:val="both"/>
        <w:rPr>
          <w:rFonts w:ascii="Albertus Medium" w:hAnsi="Albertus Medium" w:cs="Albertus Medium"/>
          <w:sz w:val="22"/>
        </w:rPr>
      </w:pPr>
      <w:r>
        <w:rPr>
          <w:rFonts w:cs="Albertus Medium" w:ascii="Albertus Medium" w:hAnsi="Albertus Medium"/>
          <w:sz w:val="22"/>
        </w:rPr>
        <w:t>7.Zero Defect Progra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gram aplikasi yang dapat dipakai antara lain adalah aplikasi dataBase yang attach ke Sistem Informasi Management atau IntraNet Perusaha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207.85pt" filled="f" o:ole="">
            <v:imagedata r:id="rId9" o:title=""/>
          </v:shape>
          <o:OLEObject Type="Embed" ProgID="" ShapeID="ole_rId8" DrawAspect="Content" ObjectID="_1106906607" r:id="rId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b/>
        <w:t>Didalam Production Planning , terdapat antara lain Production Floor Layout , yang mungkin saja berupa file gambar (Tata letak mesin , Flow  material , dll) yang harus di transfer dari Lokasi kantor Pusat ke Factory Manager di tempat lain ,sehingga untuk keperluan ini dibutuhkan  transmisi data pita lebar.</w:t>
      </w:r>
    </w:p>
    <w:p>
      <w:pPr>
        <w:pStyle w:val="Normal"/>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2"/>
      <w:lang w:val="en-GB"/>
    </w:rPr>
  </w:style>
  <w:style w:type="paragraph" w:styleId="Heading3">
    <w:name w:val="Heading 3"/>
    <w:basedOn w:val="Normal"/>
    <w:next w:val="Normal"/>
    <w:qFormat/>
    <w:pPr>
      <w:keepNext w:val="true"/>
      <w:numPr>
        <w:ilvl w:val="2"/>
        <w:numId w:val="1"/>
      </w:numPr>
      <w:ind w:firstLine="720"/>
      <w:jc w:val="both"/>
      <w:outlineLvl w:val="2"/>
    </w:pPr>
    <w:rPr>
      <w:rFonts w:ascii="Albertus Medium" w:hAnsi="Albertus Medium" w:cs="Albertus Medium"/>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BodyTextIndent2">
    <w:name w:val="Body Text Indent 2"/>
    <w:basedOn w:val="Normal"/>
    <w:qFormat/>
    <w:pPr>
      <w:ind w:left="360" w:hanging="0"/>
      <w:jc w:val="both"/>
    </w:pPr>
    <w:rPr>
      <w:lang w:val="en-GB"/>
    </w:rPr>
  </w:style>
  <w:style w:type="paragraph" w:styleId="BodyText2">
    <w:name w:val="Body Text 2"/>
    <w:basedOn w:val="Normal"/>
    <w:qFormat/>
    <w:pPr/>
    <w:rPr>
      <w:rFonts w:ascii="Albertus Medium" w:hAnsi="Albertus Medium" w:cs="Albertus Medium"/>
      <w:sz w:val="22"/>
      <w:lang w:val="en-GB"/>
    </w:rPr>
  </w:style>
  <w:style w:type="paragraph" w:styleId="BodyText3">
    <w:name w:val="Body Text 3"/>
    <w:basedOn w:val="Normal"/>
    <w:qFormat/>
    <w:pPr>
      <w:jc w:val="both"/>
    </w:pPr>
    <w:rPr>
      <w:rFonts w:ascii="Albertus Medium" w:hAnsi="Albertus Medium" w:cs="Albertus Medium"/>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52:00Z</dcterms:created>
  <dc:creator>MS OFFICE 97</dc:creator>
  <dc:description/>
  <dc:language>en-US</dc:language>
  <cp:lastModifiedBy>MS OFFICE 97</cp:lastModifiedBy>
  <dcterms:modified xsi:type="dcterms:W3CDTF">1998-06-08T18:36:00Z</dcterms:modified>
  <cp:revision>8</cp:revision>
  <dc:subject/>
  <dc:title>BAB III</dc:title>
</cp:coreProperties>
</file>