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867626192"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581481306"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