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734359204"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564387291"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2052915328"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810134373"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184555088"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158464746"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463828836"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2091261443"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1590538041"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991042436"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936997691"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216482644"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