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831099474"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1126018027"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944566512"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799410262"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588468159"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054438229"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623391094"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