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t>PROPOSAL</w:t>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t>LOCAL WIRELESS</w:t>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t>INTERNET SERVICE PROVIDER</w:t>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t>(Versi 2.0)</w:t>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t>OLEH</w:t>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t>M. SALAHUDDIEN</w:t>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r>
    </w:p>
    <w:p>
      <w:pPr>
        <w:pStyle w:val="Normal"/>
        <w:widowControl w:val="false"/>
        <w:jc w:val="center"/>
        <w:rPr>
          <w:b/>
          <w:b/>
          <w:sz w:val="36"/>
          <w:szCs w:val="36"/>
          <w:lang w:val="id-ID"/>
        </w:rPr>
      </w:pPr>
      <w:r>
        <w:rPr>
          <w:b/>
          <w:sz w:val="36"/>
          <w:szCs w:val="36"/>
          <w:lang w:val="id-ID"/>
        </w:rPr>
        <w:t>KELOMPOK STUDI NETWORK INDONESIA</w:t>
      </w:r>
    </w:p>
    <w:p>
      <w:pPr>
        <w:pStyle w:val="Normal"/>
        <w:widowControl w:val="false"/>
        <w:jc w:val="center"/>
        <w:rPr>
          <w:b/>
          <w:b/>
          <w:sz w:val="36"/>
          <w:szCs w:val="36"/>
          <w:lang w:val="id-ID"/>
        </w:rPr>
      </w:pPr>
      <w:r>
        <w:rPr>
          <w:b/>
          <w:sz w:val="36"/>
          <w:szCs w:val="36"/>
          <w:lang w:val="id-ID"/>
        </w:rPr>
      </w:r>
    </w:p>
    <w:p>
      <w:pPr>
        <w:pStyle w:val="Normal"/>
        <w:widowControl w:val="false"/>
        <w:jc w:val="center"/>
        <w:rPr>
          <w:rFonts w:cs="Arial"/>
          <w:b/>
          <w:b/>
          <w:sz w:val="36"/>
          <w:szCs w:val="36"/>
          <w:lang w:val="id-ID"/>
        </w:rPr>
      </w:pPr>
      <w:r>
        <w:rPr>
          <w:b/>
          <w:sz w:val="36"/>
          <w:szCs w:val="36"/>
          <w:lang w:val="id-ID"/>
        </w:rPr>
        <w:t xml:space="preserve">KESINI </w:t>
      </w:r>
      <w:r>
        <w:rPr>
          <w:rFonts w:cs="Arial"/>
          <w:b/>
          <w:sz w:val="36"/>
          <w:szCs w:val="36"/>
          <w:lang w:val="id-ID"/>
        </w:rPr>
        <w:t>© 2003 www.kesini.or.id</w:t>
      </w:r>
      <w:r>
        <w:br w:type="page"/>
      </w:r>
    </w:p>
    <w:p>
      <w:pPr>
        <w:pStyle w:val="Normal"/>
        <w:widowControl w:val="false"/>
        <w:jc w:val="center"/>
        <w:rPr>
          <w:rFonts w:cs="Arial"/>
          <w:b/>
          <w:b/>
          <w:lang w:val="id-ID"/>
        </w:rPr>
      </w:pPr>
      <w:r>
        <w:rPr>
          <w:rFonts w:cs="Arial"/>
          <w:b/>
          <w:lang w:val="id-ID"/>
        </w:rPr>
        <w:t>PENDAHULUAN</w:t>
      </w:r>
    </w:p>
    <w:p>
      <w:pPr>
        <w:pStyle w:val="Normal"/>
        <w:widowControl w:val="false"/>
        <w:jc w:val="center"/>
        <w:rPr>
          <w:rFonts w:cs="Arial"/>
          <w:b/>
          <w:b/>
          <w:lang w:val="id-ID"/>
        </w:rPr>
      </w:pPr>
      <w:r>
        <w:rPr>
          <w:rFonts w:cs="Arial"/>
          <w:b/>
          <w:lang w:val="id-ID"/>
        </w:rPr>
      </w:r>
    </w:p>
    <w:p>
      <w:pPr>
        <w:pStyle w:val="Normal"/>
        <w:widowControl w:val="false"/>
        <w:jc w:val="center"/>
        <w:rPr>
          <w:rFonts w:cs="Arial"/>
          <w:lang w:val="id-ID"/>
        </w:rPr>
      </w:pPr>
      <w:r>
        <w:rPr>
          <w:rFonts w:cs="Arial"/>
          <w:lang w:val="id-ID"/>
        </w:rPr>
      </w:r>
    </w:p>
    <w:p>
      <w:pPr>
        <w:pStyle w:val="Normal"/>
        <w:widowControl w:val="false"/>
        <w:rPr>
          <w:rFonts w:cs="Arial"/>
          <w:b/>
          <w:b/>
          <w:u w:val="single"/>
          <w:lang w:val="id-ID"/>
        </w:rPr>
      </w:pPr>
      <w:r>
        <w:rPr>
          <w:rFonts w:cs="Arial"/>
          <w:b/>
          <w:u w:val="single"/>
          <w:lang w:val="id-ID"/>
        </w:rPr>
        <w:t>Potensi Internet</w:t>
      </w:r>
    </w:p>
    <w:p>
      <w:pPr>
        <w:pStyle w:val="Normal"/>
        <w:widowControl w:val="false"/>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Internet adalah media dunia masa depan yang memungkinkan interaksi manusia secara sangat efisien tanpa batas. Nyaris segala aktivitas kehidupan manusia saat ini bisa dilakukan di Internet. Bisnis, pendidikan, hiburan bahkan politik. Internet adalah media interaktif yang sangat lengkap.</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Kandungan informasi di Internet yang sangat kaya telah menggeser fungsi media cetak dan elektronik konvensional. Ini menjadikan Internet media pembelajaran dan sumber pengetahuan yang tidak ada habisnya. Potensi terbesar Internet adalah untuk mencerdaskan serta memberdayakan masyarakat.</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Potensi Pasar PJI</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Internet Service Provider (ISP) atau Penyelenggara Jasa Internet (PJI) adalah sub sektor industri jasa telekomunikasi yang merupakan penyedia akses Internet serta jasa lain yang terkait. PJI adalah infrastruktur utama penyebaran Internet kepada masyarakat Indonesia dan merupakan bidang usaha yang masih sangat potensial untuk dikembangk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Di masa depan akses Internet akan menjadi kebutuhan prioritas masyarakat luas menggeser hal lainnya. Perkembangan teknologi yang pesat akan memberikan peluang bagi masyarakat untuk mendapatkan akses Internet secara mudah dan makin ekonomis. Ketersediaan informasi (content) tumbuh dengan multiplikasi yang tinggi. Informasi tampil beragam dengan berbagai versi dan tampil dengan berbagai macam bentuk interaktif yang menarik.</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Bagi Penyelenggara Jasa Internet, peningkatan pertumbuhan merupakan potensi bisnis. Wilayah Indonesia yang sangat luas, jumlah penduduk yang tergolong terbesar di dunia serta tingkat penetrasi Internet yang masih dibawah tingkat pertumbuhan penduduk adalah gambaran pasar yang sangat atraktif. Peluang pengembangan bisnis terbuka sangat lebar.</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Alternatif Teknologi</w:t>
      </w:r>
    </w:p>
    <w:p>
      <w:pPr>
        <w:pStyle w:val="Normal"/>
        <w:widowControl w:val="false"/>
        <w:jc w:val="both"/>
        <w:rPr>
          <w:rFonts w:cs="Arial"/>
          <w:b/>
          <w:b/>
          <w:u w:val="single"/>
          <w:lang w:val="id-ID"/>
        </w:rPr>
      </w:pPr>
      <w:r>
        <w:rPr>
          <w:rFonts w:cs="Arial"/>
          <w:b/>
          <w:u w:val="single"/>
          <w:lang w:val="id-ID"/>
        </w:rPr>
      </w:r>
    </w:p>
    <w:p>
      <w:pPr>
        <w:pStyle w:val="Normal"/>
        <w:widowControl w:val="false"/>
        <w:jc w:val="both"/>
        <w:rPr/>
      </w:pPr>
      <w:r>
        <w:rPr>
          <w:rFonts w:cs="Arial"/>
          <w:lang w:val="id-ID"/>
        </w:rPr>
        <w:t>Untuk menghadirkan Internet sampai ke tingkat pengguna akhir (end users) maka diperlukan infrastruktur yang diselenggarakan oleh Penyedia Jasa Internet dan atau perusahaan telekomunikasi setempat. Namun tingkat ketersediaan infrastruktur yang memadai untuk penyelenggaraan akses Internet massal masih sangat rendah. Kebanyakan infrastruktur tersebut hanya ada di Ibu Kota maupun kota besar tertentu dimana sebagian besar terkonsentrasi di pulau Jawa.</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Hal ini menimbulkan ketimpangan penyebaran Internet di Indonesia. Sementara kebutuhan terus tumbuh. Saat ini, teknologi telah memungkinkan Penyedia Jasa Internet untuk menyelenggarakan sendiri infrastruktur telekomunikasi alternatif yang dibutuhkan untuk akses Internet hingga ke tingkat pengguna akhir. Hal ini diharapkan dapat mengurangi kesenjangan yang selama ini terjadi.</w:t>
      </w:r>
    </w:p>
    <w:p>
      <w:pPr>
        <w:pStyle w:val="Normal"/>
        <w:widowControl w:val="false"/>
        <w:jc w:val="center"/>
        <w:rPr>
          <w:rFonts w:cs="Arial"/>
          <w:b/>
          <w:b/>
          <w:lang w:val="id-ID"/>
        </w:rPr>
      </w:pPr>
      <w:r>
        <w:rPr>
          <w:rFonts w:cs="Arial"/>
          <w:b/>
          <w:lang w:val="id-ID"/>
        </w:rPr>
        <w:t>TEKNOLOGI WIRELESS LAN</w:t>
      </w:r>
    </w:p>
    <w:p>
      <w:pPr>
        <w:pStyle w:val="Normal"/>
        <w:widowControl w:val="false"/>
        <w:jc w:val="both"/>
        <w:rPr>
          <w:rFonts w:cs="Arial"/>
          <w:b/>
          <w:b/>
          <w:lang w:val="id-ID"/>
        </w:rPr>
      </w:pPr>
      <w:r>
        <w:rPr>
          <w:rFonts w:cs="Arial"/>
          <w:b/>
          <w:lang w:val="id-ID"/>
        </w:rPr>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Salah satu teknologi alternatif untuk infrastruktur Internet yang telah tersedia massal saat ini adalah Wireless LAN. Teknologi yang dikembangkan sejak akhir abad 20, kini telah menjadi plaform bagi penetrasi infrastruktur Internet sampai ke tingkat pengguna akhir. Teknologi ini bekerja pada ISM dan UNII band serta telah menjadi platform industri yang didukung berbagai sertifikasi internasional.</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Kelebihan</w:t>
      </w:r>
    </w:p>
    <w:p>
      <w:pPr>
        <w:pStyle w:val="Normal"/>
        <w:widowControl w:val="false"/>
        <w:jc w:val="both"/>
        <w:rPr>
          <w:rFonts w:cs="Arial"/>
          <w:b/>
          <w:b/>
          <w:u w:val="single"/>
          <w:lang w:val="id-ID"/>
        </w:rPr>
      </w:pPr>
      <w:r>
        <w:rPr>
          <w:rFonts w:cs="Arial"/>
          <w:b/>
          <w:u w:val="single"/>
          <w:lang w:val="id-ID"/>
        </w:rPr>
      </w:r>
    </w:p>
    <w:p>
      <w:pPr>
        <w:pStyle w:val="Normal"/>
        <w:widowControl w:val="false"/>
        <w:jc w:val="both"/>
        <w:rPr/>
      </w:pPr>
      <w:r>
        <w:rPr>
          <w:rFonts w:cs="Arial"/>
          <w:lang w:val="id-ID"/>
        </w:rPr>
        <w:t>Fast Deploy, teknologi ini mudah diimplementasikan dengan cepat pada berbagai kondisi dan situasi. Memerlukan pengetahuan, keahlian khusus dan pengalaman yang cukup untuk dapat menyelenggarakan layanan dengan benar tanpa saling mengganggu dengan operator sejenis. Namun pada dasarnya pengetahuan ini sangat sederhana dan dalam waktu relatif singkat bisa dipelajari dan dipahami.</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Ekonomis, teknologi ini telah dipergunakan massal dan menjadi standar industri dunia. Harga perangkat setara dengan sebuah PC workstation rakitan baru. Kapasitas besar, kecepatan puluhan kali modem konvensional memungkinkan satu perangkat bisa dipergunakan untuk akses puluhan workstation bersamaan sehingga nilai ekonomisnya menjadi jauh dibawah modem konvensional.</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Kompatibilitas dan Interoperabilitas, standar teknologi yang digunakan produk di pasaran memungkinkan interaksi antar jenis, tipe dan merk yang berbeda. Maka operator dan pengguna akan mudah melakukan penyesuaian implementasi.</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Resource Sharing, konsep implementasi teknologi ini berbagi pakai sumber daya yang sama semaksimal mungkin. Dengan demikian pada akhirnya pengguna akhir akan sangat diuntungkan karena setiap operator idealnya dapat saling bekerjasama untuk membagi sumber daya yang dikelolanya agar dapat memaksimalkan pelayanan. Konsep ini akan mencegah terjadinya investasi yang berlebihan yang potensial menimbulkan gangguan.</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Kelemahan</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Frekuensi adalah sumber daya yang bersifat terbatas. Maka ada batas maksimal kapasitas layanan dan pemanfaatan. Beda dengan teknologi kabel konvensional yang setiap saat bisa ditambah sesuai kebutuhan. Karena keterbatasan tersebut, pemanfaatan teknologi ini adalah alternatif jangka pendek. Bila teknologi kabel konvensional telah tersedia merata dan ekonomis, Wireless LAN akan jadi pilihan sekunder. Teknologi ini paling sesuai untuk wilayah rural yang memiliki kondisi geografis khusus, belum atau tidak mungkin dilayani teknologi konvensional.</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Kendala lain adalah belum adanya regulasi yang jelas. Sehingga untuk menjaga kelangsungan layanan, implementasinya sangat bergantung pada kesepakatan antar pengguna di lapangan. Untuk mengakomodasi berbagai kepentingan tersebut telah ada komunitas dan Asosiasi Indonesia Wireless LAN Internet (IndoWLI) yang menangani berbagai permasalahan dan mendorong pemerintah untuk secepatnya memberlakukan regulasi yang jelas.</w:t>
      </w:r>
    </w:p>
    <w:p>
      <w:pPr>
        <w:pStyle w:val="Normal"/>
        <w:widowControl w:val="false"/>
        <w:jc w:val="center"/>
        <w:rPr>
          <w:rFonts w:cs="Arial"/>
          <w:b/>
          <w:b/>
          <w:lang w:val="id-ID"/>
        </w:rPr>
      </w:pPr>
      <w:r>
        <w:rPr>
          <w:rFonts w:cs="Arial"/>
          <w:b/>
          <w:lang w:val="id-ID"/>
        </w:rPr>
        <w:t>KONSEP BISNIS</w:t>
      </w:r>
    </w:p>
    <w:p>
      <w:pPr>
        <w:pStyle w:val="Normal"/>
        <w:widowControl w:val="false"/>
        <w:jc w:val="both"/>
        <w:rPr>
          <w:rFonts w:cs="Arial"/>
          <w:b/>
          <w:b/>
          <w:lang w:val="id-ID"/>
        </w:rPr>
      </w:pPr>
      <w:r>
        <w:rPr>
          <w:rFonts w:cs="Arial"/>
          <w:b/>
          <w:lang w:val="id-ID"/>
        </w:rPr>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Penyelenggara Jasa Internet yang menggunakan Teknologi Wireless LAN ini paling tepat diimplementasikan pada skala yang terbatas sesuai dengan konsep pemanfaatan teknologinya. Daerah yang terbatas atau belum ada infrastruktur kabel konvensional serta pasar yang masih rendah daya belinya namun memiliki potensi berkembang yang tinggi adalah lingkungan yang tepat.</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Pada lingkungan tersebut umumnya animo masyarakat untuk memanfaatkan Internet cukup tinggi namun terkendala pada keterbatasan infrastruktur. Ini justru menjadi salah satu keuntungan bagi calon pemain karena tingkat persaingan masih rendah. Namun di sisi lain, perlu strategi pemasaran yang intensif untuk melakukan penetrasi. Harus ada upaya keras untuk memperkenalkan teknologi dan pengetahuan tentang Internet untuk membangun dan menciptakan pasar.</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Secara tradisional pasar yang paling atraktif adalah dunia pendidikan karena Internet dilahirkan dari lingkungan ini. Selain itu dunia bisnis dan pemerintahan dengan trend e-government dewasa ini. Pola penetrasi Internet dengan cara membuka layanan Internet massal di kampus atau lingkungan pendidikan lainnya adalah salah satu upaya market building. Perlu diberikan motivasi dan persepsi postif di kalangan akademik agar mereka mampu menjadi pelopor pemanfaatan Internet. Insentif berupa penawaran kerjasama operasional bisa dilakukan PJI.</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Konsep rekayasa potensi lainnya adalah dengan mendorong bisnis jasa jual kembali akses Internet massal semacam Warung Internet (Warnet). Beberapa tahun yang lalu bisnis ini merupakan salah satu penggerak terbesar penetrasi Internet kepada masyarakat luas. PJI dapat bekerjasama dengan pengusaha Warnet setempat serta memberikan motivasi serta insentif tertentu yang dapat merangsang gairah usaha di bidang ini. Kreatifitas sangat diperlukan.</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Bentuk kerjasama serta insentif antara lain menjadikan Warnet sebagai point of sales dari produk retail yang dijajakan online. ISP dapat bekerjasama dengan retailer online yang terkait untuk kemudian didelegasikan ke Warnet. Beberapa program pendidikan jarak jauh kini melakukan kerjasama dengan beberapa Warnet. Conto, Universitas Terbuka membuka kelas jarak jauhnya di Warnet.</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Warnet juga dapat difungsikan sebagai point of distribution bagi konsep RT/RW Net. Atau apabila lokasi Warnet cukup mendukung misalnya di pusat pertokoan dan perkantoran, dimungkinkan pembukaan Hot Spot dengan memanfaatkan kemampuan Teknologi Wireless L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Berbagai konsep tersebut menunjukkan bahwa peluang bisnis PJI di daerah masih sangat potensial untuk dikembangkan. Arah pembangunan nasional kini juga beralih ke daerah, sangat tepat bila PJI juga bergerak di daerah dan menjadi pemain skala lokal. Keuntungan lain, investasi yang dibutuhkan sangat rendah jika dibandingkan PJI yang merencanakan operasional secara Nasional. Dengan menjadi pemain lokal, PJI dapat fokus menggarap potensi pasar di lingkungan yang memang telah dikenalnya. Sehingga kemungkinan sukses semakin besar.</w:t>
      </w:r>
    </w:p>
    <w:p>
      <w:pPr>
        <w:pStyle w:val="Normal"/>
        <w:widowControl w:val="false"/>
        <w:jc w:val="both"/>
        <w:rPr>
          <w:rFonts w:cs="Arial"/>
          <w:lang w:val="id-ID"/>
        </w:rPr>
      </w:pPr>
      <w:r>
        <w:rPr>
          <w:rFonts w:cs="Arial"/>
          <w:lang w:val="id-ID"/>
        </w:rPr>
      </w:r>
    </w:p>
    <w:p>
      <w:pPr>
        <w:pStyle w:val="Normal"/>
        <w:widowControl w:val="false"/>
        <w:jc w:val="center"/>
        <w:rPr>
          <w:rFonts w:cs="Arial"/>
          <w:b/>
          <w:b/>
          <w:lang w:val="id-ID"/>
        </w:rPr>
      </w:pPr>
      <w:r>
        <w:rPr>
          <w:rFonts w:cs="Arial"/>
          <w:b/>
          <w:lang w:val="id-ID"/>
        </w:rPr>
        <w:t>BENTUK PRODUK DAN JASA PJI</w:t>
      </w:r>
    </w:p>
    <w:p>
      <w:pPr>
        <w:pStyle w:val="Normal"/>
        <w:widowControl w:val="false"/>
        <w:jc w:val="both"/>
        <w:rPr>
          <w:rFonts w:cs="Arial"/>
          <w:b/>
          <w:b/>
          <w:lang w:val="id-ID"/>
        </w:rPr>
      </w:pPr>
      <w:r>
        <w:rPr>
          <w:rFonts w:cs="Arial"/>
          <w:b/>
          <w:lang w:val="id-ID"/>
        </w:rPr>
      </w:r>
    </w:p>
    <w:p>
      <w:pPr>
        <w:pStyle w:val="Normal"/>
        <w:widowControl w:val="false"/>
        <w:jc w:val="both"/>
        <w:rPr>
          <w:rFonts w:cs="Arial"/>
          <w:lang w:val="id-ID"/>
        </w:rPr>
      </w:pPr>
      <w:r>
        <w:rPr>
          <w:rFonts w:cs="Arial"/>
          <w:lang w:val="id-ID"/>
        </w:rPr>
      </w:r>
    </w:p>
    <w:p>
      <w:pPr>
        <w:pStyle w:val="Normal"/>
        <w:widowControl w:val="false"/>
        <w:ind w:right="-2" w:hanging="0"/>
        <w:jc w:val="both"/>
        <w:rPr>
          <w:b/>
          <w:b/>
          <w:u w:val="single"/>
          <w:lang w:val="nl-NL"/>
        </w:rPr>
      </w:pPr>
      <w:r>
        <w:rPr>
          <w:b/>
          <w:u w:val="single"/>
          <w:lang w:val="nl-NL"/>
        </w:rPr>
        <w:t>Jasa Akses Internet</w:t>
      </w:r>
    </w:p>
    <w:p>
      <w:pPr>
        <w:pStyle w:val="Normal"/>
        <w:widowControl w:val="false"/>
        <w:ind w:right="-2" w:hanging="0"/>
        <w:jc w:val="both"/>
        <w:rPr>
          <w:b/>
          <w:b/>
          <w:u w:val="single"/>
          <w:lang w:val="nl-NL"/>
        </w:rPr>
      </w:pPr>
      <w:r>
        <w:rPr>
          <w:b/>
          <w:u w:val="single"/>
          <w:lang w:val="nl-NL"/>
        </w:rPr>
      </w:r>
    </w:p>
    <w:p>
      <w:pPr>
        <w:pStyle w:val="Normal"/>
        <w:widowControl w:val="false"/>
        <w:ind w:right="-2" w:hanging="0"/>
        <w:jc w:val="both"/>
        <w:rPr/>
      </w:pPr>
      <w:r>
        <w:rPr>
          <w:lang w:val="nl-NL"/>
        </w:rPr>
        <w:t>Jasa Akses Internet adalah produk utama PJI. Tugas PJI adalah menyediakan saluran akses Internet berikut infrastruktur dan peralatan yang diperlukan kepada pelanggannya. Jenis layanan akses ini dapat bersifat terus menerus (dedicated) maupun terputus sesuai kebutuhan (on demand). Diberikan kepada perorangan (individu) maupun institusi (massal).</w:t>
      </w:r>
    </w:p>
    <w:p>
      <w:pPr>
        <w:pStyle w:val="Normal"/>
        <w:widowControl w:val="false"/>
        <w:ind w:right="-2" w:hanging="0"/>
        <w:jc w:val="both"/>
        <w:rPr>
          <w:lang w:val="nl-NL"/>
        </w:rPr>
      </w:pPr>
      <w:r>
        <w:rPr>
          <w:lang w:val="nl-NL"/>
        </w:rPr>
      </w:r>
    </w:p>
    <w:p>
      <w:pPr>
        <w:pStyle w:val="Normal"/>
        <w:widowControl w:val="false"/>
        <w:ind w:right="-2" w:hanging="0"/>
        <w:jc w:val="both"/>
        <w:rPr>
          <w:lang w:val="nl-NL"/>
        </w:rPr>
      </w:pPr>
      <w:r>
        <w:rPr>
          <w:lang w:val="nl-NL"/>
        </w:rPr>
        <w:t>Perbedaan tingkat pelayanan umumnya adalah berdasarkan kapasitas saluran yang diminta atau dibutuhkan oleh pelanggan perorangan maupun institusi. Bisa dilakukan diversifikasi produk dengan membedakan fokus pelayanan kepada segmen tertentu, misalnya pelanggan institusi pendidikan diberikan insentif tarif lebih rendah dari pelanggan bisnis (corporate) dengan kapasitas yang sama.</w:t>
      </w:r>
    </w:p>
    <w:p>
      <w:pPr>
        <w:pStyle w:val="Normal"/>
        <w:widowControl w:val="false"/>
        <w:ind w:right="-2" w:hanging="0"/>
        <w:jc w:val="both"/>
        <w:rPr>
          <w:lang w:val="nl-NL"/>
        </w:rPr>
      </w:pPr>
      <w:r>
        <w:rPr>
          <w:lang w:val="nl-NL"/>
        </w:rPr>
      </w:r>
    </w:p>
    <w:p>
      <w:pPr>
        <w:pStyle w:val="Normal"/>
        <w:widowControl w:val="false"/>
        <w:ind w:right="-2" w:hanging="0"/>
        <w:jc w:val="both"/>
        <w:rPr>
          <w:lang w:val="nl-NL"/>
        </w:rPr>
      </w:pPr>
      <w:r>
        <w:rPr>
          <w:lang w:val="nl-NL"/>
        </w:rPr>
        <w:t xml:space="preserve">Insentif tarif juga umum diberikan pada pelanggan yang menyelenggarakan jasa jual kembali, misalnya pengelola RT/RW Net yang membeli sekaligus kapasitas akses Internet dalam jumlah besar untuk didistribusikan kembali. Atau kepada konsorsium Warnet. Insentif tarif juga dapat diberikan kepada pelanggan yang melakukan kerjasama operasional dan memberikan sharing profit dari bisnis yang mereka jalankan, misalnya Warnet, online forex trading, e-commerce dll. </w:t>
      </w:r>
    </w:p>
    <w:p>
      <w:pPr>
        <w:pStyle w:val="Normal"/>
        <w:widowControl w:val="false"/>
        <w:ind w:right="-2" w:hanging="0"/>
        <w:jc w:val="both"/>
        <w:rPr>
          <w:lang w:val="nl-NL"/>
        </w:rPr>
      </w:pPr>
      <w:r>
        <w:rPr>
          <w:lang w:val="nl-NL"/>
        </w:rPr>
      </w:r>
    </w:p>
    <w:p>
      <w:pPr>
        <w:pStyle w:val="Normal"/>
        <w:widowControl w:val="false"/>
        <w:ind w:right="-2" w:hanging="0"/>
        <w:jc w:val="both"/>
        <w:rPr>
          <w:b/>
          <w:b/>
          <w:u w:val="single"/>
          <w:lang w:val="nl-NL"/>
        </w:rPr>
      </w:pPr>
      <w:r>
        <w:rPr>
          <w:b/>
          <w:u w:val="single"/>
          <w:lang w:val="nl-NL"/>
        </w:rPr>
        <w:t>Jasa Akses Wireless Domestik</w:t>
      </w:r>
    </w:p>
    <w:p>
      <w:pPr>
        <w:pStyle w:val="Normal"/>
        <w:widowControl w:val="false"/>
        <w:ind w:right="-2" w:hanging="0"/>
        <w:jc w:val="both"/>
        <w:rPr>
          <w:b/>
          <w:b/>
          <w:u w:val="single"/>
          <w:lang w:val="nl-NL"/>
        </w:rPr>
      </w:pPr>
      <w:r>
        <w:rPr>
          <w:b/>
          <w:u w:val="single"/>
          <w:lang w:val="nl-NL"/>
        </w:rPr>
      </w:r>
    </w:p>
    <w:p>
      <w:pPr>
        <w:pStyle w:val="Normal"/>
        <w:widowControl w:val="false"/>
        <w:ind w:right="-2" w:hanging="0"/>
        <w:jc w:val="both"/>
        <w:rPr/>
      </w:pPr>
      <w:r>
        <w:rPr/>
        <w:t>Infrastruktur Wireless LAN yang dibangun oleh PJI dapat disewakan sebagai saluran akses data dan telekomunikasi terbatas antar cabang/kantor institusi pelanggan dalam area layanan PJI. Memanfaatkan idle capacity dari jaringan Wireless LAN, solusi ini tujuannya untuk menekan biaya operasional komunikasi institusi pelanggan.</w:t>
      </w:r>
    </w:p>
    <w:p>
      <w:pPr>
        <w:pStyle w:val="Normal"/>
        <w:widowControl w:val="false"/>
        <w:ind w:right="-2" w:hanging="0"/>
        <w:jc w:val="both"/>
        <w:rPr/>
      </w:pPr>
      <w:r>
        <w:rPr/>
      </w:r>
    </w:p>
    <w:p>
      <w:pPr>
        <w:pStyle w:val="Normal"/>
        <w:widowControl w:val="false"/>
        <w:ind w:right="-2" w:hanging="0"/>
        <w:jc w:val="both"/>
        <w:rPr/>
      </w:pPr>
      <w:r>
        <w:rPr>
          <w:b/>
          <w:u w:val="single"/>
        </w:rPr>
        <w:t>Jasa Co Location dan Dedicated Server</w:t>
      </w:r>
    </w:p>
    <w:p>
      <w:pPr>
        <w:pStyle w:val="Normal"/>
        <w:widowControl w:val="false"/>
        <w:ind w:right="-2" w:hanging="0"/>
        <w:jc w:val="both"/>
        <w:rPr>
          <w:b/>
          <w:b/>
          <w:u w:val="single"/>
          <w:lang w:val="nl-NL"/>
        </w:rPr>
      </w:pPr>
      <w:r>
        <w:rPr>
          <w:b/>
          <w:u w:val="single"/>
          <w:lang w:val="nl-NL"/>
        </w:rPr>
      </w:r>
    </w:p>
    <w:p>
      <w:pPr>
        <w:pStyle w:val="Normal"/>
        <w:widowControl w:val="false"/>
        <w:ind w:right="-2" w:hanging="0"/>
        <w:jc w:val="both"/>
        <w:rPr>
          <w:lang w:val="nl-NL"/>
        </w:rPr>
      </w:pPr>
      <w:r>
        <w:rPr>
          <w:lang w:val="nl-NL"/>
        </w:rPr>
        <w:t>Adalah jasa penempatan server pelanggan dan penyewaan server yang ada pada fasilitas PJI. Dengan jasa ini server pelanggan akan selalu online di Internet dengan fasilitas dan pengawasan maksimal teknisi serta manajemen PJI.</w:t>
      </w:r>
    </w:p>
    <w:p>
      <w:pPr>
        <w:pStyle w:val="Normal"/>
        <w:widowControl w:val="false"/>
        <w:ind w:right="-2" w:hanging="0"/>
        <w:jc w:val="both"/>
        <w:rPr>
          <w:lang w:val="nl-NL"/>
        </w:rPr>
      </w:pPr>
      <w:r>
        <w:rPr>
          <w:lang w:val="nl-NL"/>
        </w:rPr>
      </w:r>
    </w:p>
    <w:p>
      <w:pPr>
        <w:pStyle w:val="Normal"/>
        <w:widowControl w:val="false"/>
        <w:ind w:right="-2" w:hanging="0"/>
        <w:jc w:val="both"/>
        <w:rPr/>
      </w:pPr>
      <w:r>
        <w:rPr>
          <w:b/>
          <w:u w:val="single"/>
          <w:lang w:val="nl-NL"/>
        </w:rPr>
        <w:t>Jasa Web Hosting dan Desain</w:t>
      </w:r>
    </w:p>
    <w:p>
      <w:pPr>
        <w:pStyle w:val="Normal"/>
        <w:widowControl w:val="false"/>
        <w:ind w:right="-2" w:hanging="0"/>
        <w:jc w:val="both"/>
        <w:rPr>
          <w:b/>
          <w:b/>
          <w:u w:val="single"/>
          <w:lang w:val="nl-NL"/>
        </w:rPr>
      </w:pPr>
      <w:r>
        <w:rPr>
          <w:b/>
          <w:u w:val="single"/>
          <w:lang w:val="nl-NL"/>
        </w:rPr>
      </w:r>
    </w:p>
    <w:p>
      <w:pPr>
        <w:pStyle w:val="Normal"/>
        <w:widowControl w:val="false"/>
        <w:ind w:right="-2" w:hanging="0"/>
        <w:jc w:val="both"/>
        <w:rPr>
          <w:lang w:val="nl-NL"/>
        </w:rPr>
      </w:pPr>
      <w:r>
        <w:rPr>
          <w:lang w:val="nl-NL"/>
        </w:rPr>
        <w:t>Adalah jasa penempatan Web pelanggan di fasilitas server PJI. Umumnya PJI juga menyediakan jasa desain atau pembuatan Web pelanggan.</w:t>
      </w:r>
    </w:p>
    <w:p>
      <w:pPr>
        <w:pStyle w:val="Normal"/>
        <w:widowControl w:val="false"/>
        <w:ind w:right="-2" w:hanging="0"/>
        <w:jc w:val="both"/>
        <w:rPr>
          <w:lang w:val="nl-NL"/>
        </w:rPr>
      </w:pPr>
      <w:r>
        <w:rPr>
          <w:lang w:val="nl-NL"/>
        </w:rPr>
      </w:r>
    </w:p>
    <w:p>
      <w:pPr>
        <w:pStyle w:val="Normal"/>
        <w:widowControl w:val="false"/>
        <w:ind w:right="-2" w:hanging="0"/>
        <w:jc w:val="both"/>
        <w:rPr>
          <w:b/>
          <w:b/>
          <w:u w:val="single"/>
          <w:lang w:val="nl-NL"/>
        </w:rPr>
      </w:pPr>
      <w:r>
        <w:rPr>
          <w:b/>
          <w:u w:val="single"/>
          <w:lang w:val="nl-NL"/>
        </w:rPr>
        <w:t>Konsultan Teknologi Informasi</w:t>
      </w:r>
    </w:p>
    <w:p>
      <w:pPr>
        <w:pStyle w:val="Normal"/>
        <w:widowControl w:val="false"/>
        <w:ind w:right="-2" w:hanging="0"/>
        <w:jc w:val="both"/>
        <w:rPr>
          <w:b/>
          <w:b/>
          <w:u w:val="single"/>
          <w:lang w:val="nl-NL"/>
        </w:rPr>
      </w:pPr>
      <w:r>
        <w:rPr>
          <w:b/>
          <w:u w:val="single"/>
          <w:lang w:val="nl-NL"/>
        </w:rPr>
      </w:r>
    </w:p>
    <w:p>
      <w:pPr>
        <w:pStyle w:val="Normal"/>
        <w:widowControl w:val="false"/>
        <w:ind w:right="-2" w:hanging="0"/>
        <w:jc w:val="both"/>
        <w:rPr/>
      </w:pPr>
      <w:r>
        <w:rPr/>
        <w:t>Sebagai praktisi dan tenaga ahli, manajemen PJI memiliki kemampuan untuk memberikan konsultasi desain, perencanaan, implementasi, pemanfaatan, pengembangan dan evaluasi di bidang Teknologi Informasi. Kemampuan ini dapat dimanfaatkan melalui Jasa Konsultan.</w:t>
      </w:r>
    </w:p>
    <w:p>
      <w:pPr>
        <w:pStyle w:val="Normal"/>
        <w:widowControl w:val="false"/>
        <w:ind w:right="-2" w:hanging="0"/>
        <w:jc w:val="both"/>
        <w:rPr/>
      </w:pPr>
      <w:r>
        <w:rPr/>
      </w:r>
    </w:p>
    <w:p>
      <w:pPr>
        <w:pStyle w:val="Normal"/>
        <w:widowControl w:val="false"/>
        <w:ind w:right="-2" w:hanging="0"/>
        <w:jc w:val="both"/>
        <w:rPr/>
      </w:pPr>
      <w:r>
        <w:rPr>
          <w:b/>
          <w:u w:val="single"/>
        </w:rPr>
        <w:t>Software House dan Reseller Produk Software</w:t>
      </w:r>
    </w:p>
    <w:p>
      <w:pPr>
        <w:pStyle w:val="Normal"/>
        <w:widowControl w:val="false"/>
        <w:ind w:right="-2" w:hanging="0"/>
        <w:jc w:val="both"/>
        <w:rPr>
          <w:b/>
          <w:b/>
          <w:u w:val="single"/>
        </w:rPr>
      </w:pPr>
      <w:r>
        <w:rPr>
          <w:b/>
          <w:u w:val="single"/>
        </w:rPr>
      </w:r>
    </w:p>
    <w:p>
      <w:pPr>
        <w:pStyle w:val="Normal"/>
        <w:widowControl w:val="false"/>
        <w:ind w:right="-2" w:hanging="0"/>
        <w:jc w:val="both"/>
        <w:rPr/>
      </w:pPr>
      <w:r>
        <w:rPr/>
        <w:t>Bisnis PJI selalu bersinggungan dengan berbagai macam kebutuhan pelanggan, termasuk kebutuhan perangkat lunak. Sebagian pelanggan menginginkan suatu perangkat lunak yang spesifik/customize dan hanya bisa dilayani oleh Software House yang terbiasa mengerjakan perangkat lunak taylor made. PJI juga dapat memberikan solusi ini dengan membangun Tim Software Development sendiri ataupun menjadi perantara dari perusahaan lain.</w:t>
      </w:r>
    </w:p>
    <w:p>
      <w:pPr>
        <w:pStyle w:val="Normal"/>
        <w:widowControl w:val="false"/>
        <w:ind w:right="-2" w:hanging="0"/>
        <w:jc w:val="both"/>
        <w:rPr/>
      </w:pPr>
      <w:r>
        <w:rPr/>
      </w:r>
    </w:p>
    <w:p>
      <w:pPr>
        <w:pStyle w:val="Normal"/>
        <w:widowControl w:val="false"/>
        <w:ind w:right="-2" w:hanging="0"/>
        <w:jc w:val="both"/>
        <w:rPr/>
      </w:pPr>
      <w:r>
        <w:rPr/>
        <w:t>Pelanggan juga seringkali memerlukan solusi produk software jadi, misalnya untuk kegiatan produksi mereka. Dalam hal ini PJI bisa menjadi reseller sejumlah produsen perangkat lunak sekaligus mengerjakan implementasinya.</w:t>
      </w:r>
    </w:p>
    <w:p>
      <w:pPr>
        <w:pStyle w:val="Normal"/>
        <w:widowControl w:val="false"/>
        <w:ind w:right="-2" w:hanging="0"/>
        <w:jc w:val="both"/>
        <w:rPr>
          <w:lang w:val="nl-NL"/>
        </w:rPr>
      </w:pPr>
      <w:r>
        <w:rPr>
          <w:lang w:val="nl-NL"/>
        </w:rPr>
      </w:r>
    </w:p>
    <w:p>
      <w:pPr>
        <w:pStyle w:val="Normal"/>
        <w:widowControl w:val="false"/>
        <w:ind w:right="-2" w:hanging="0"/>
        <w:jc w:val="both"/>
        <w:rPr/>
      </w:pPr>
      <w:r>
        <w:rPr>
          <w:b/>
          <w:u w:val="single"/>
          <w:lang w:val="nl-NL"/>
        </w:rPr>
        <w:t>Reseller Perangkat Jaringan Komputer dan Internet</w:t>
      </w:r>
    </w:p>
    <w:p>
      <w:pPr>
        <w:pStyle w:val="Normal"/>
        <w:widowControl w:val="false"/>
        <w:ind w:right="-2" w:hanging="0"/>
        <w:jc w:val="both"/>
        <w:rPr>
          <w:b/>
          <w:b/>
          <w:u w:val="single"/>
          <w:lang w:val="nl-NL"/>
        </w:rPr>
      </w:pPr>
      <w:r>
        <w:rPr>
          <w:b/>
          <w:u w:val="single"/>
          <w:lang w:val="nl-NL"/>
        </w:rPr>
      </w:r>
    </w:p>
    <w:p>
      <w:pPr>
        <w:pStyle w:val="Normal"/>
        <w:widowControl w:val="false"/>
        <w:ind w:right="-2" w:hanging="0"/>
        <w:jc w:val="both"/>
        <w:rPr/>
      </w:pPr>
      <w:r>
        <w:rPr/>
        <w:t>Setiap implementasi Internet membutuhkan perangkat keras jaringan komputer. PJI dapat memberikan solusi kepada pelanggannya dengan menjadi reseller produk yang dibutuhkan tersebut. Dari sini PJI juga dapat memperoleh keuntungan tambahan dari penjualan perangkat keras sekaligus mengerjakan instalasi dan kontrak perawatan.</w:t>
      </w:r>
    </w:p>
    <w:p>
      <w:pPr>
        <w:pStyle w:val="Normal"/>
        <w:widowControl w:val="false"/>
        <w:ind w:right="-2" w:hanging="0"/>
        <w:jc w:val="both"/>
        <w:rPr/>
      </w:pPr>
      <w:r>
        <w:rPr/>
      </w:r>
    </w:p>
    <w:p>
      <w:pPr>
        <w:pStyle w:val="Normal"/>
        <w:widowControl w:val="false"/>
        <w:ind w:right="-2" w:hanging="0"/>
        <w:jc w:val="both"/>
        <w:rPr/>
      </w:pPr>
      <w:r>
        <w:rPr>
          <w:b/>
          <w:u w:val="single"/>
        </w:rPr>
        <w:t>Reseller Perangkat Wireless Networking (WLAN)</w:t>
      </w:r>
    </w:p>
    <w:p>
      <w:pPr>
        <w:pStyle w:val="Normal"/>
        <w:widowControl w:val="false"/>
        <w:ind w:right="-2" w:hanging="0"/>
        <w:jc w:val="both"/>
        <w:rPr>
          <w:b/>
          <w:b/>
          <w:u w:val="single"/>
        </w:rPr>
      </w:pPr>
      <w:r>
        <w:rPr>
          <w:b/>
          <w:u w:val="single"/>
        </w:rPr>
      </w:r>
    </w:p>
    <w:p>
      <w:pPr>
        <w:pStyle w:val="Normal"/>
        <w:widowControl w:val="false"/>
        <w:ind w:right="-2" w:hanging="0"/>
        <w:jc w:val="both"/>
        <w:rPr>
          <w:rFonts w:cs="Arial"/>
          <w:lang w:val="id-ID"/>
        </w:rPr>
      </w:pPr>
      <w:r>
        <w:rPr/>
        <w:t>PJI yang menggunakan teknologi Wireless LAN sebagai infrastruktur utamanya tentu dapat merekomendasikan kepada pelanggan perangkat Wireless LAN yang paling sesuai. Dengan menyediakan perangkat Wireless LAN tersebut PJI dapat melakukan eksplorasi serta evaluasi terhadap berbagai macam produk yang ada dan mendapatkan keuntungan tambahan dari penjualannya.</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Jasa Instalasi dan Perawatan</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PJI dapat memberikan solusi Instalasi dan Perawatan bagi infrastruktur jaringan komputer maupun Wireless LAN pelanggan. Jasa ini terpisah dan dibedakan dari layanan untuk instalasi pada saat pertama kali pelanggan menggunakan Jasa Akses Internet. Dengan demikian PJI akan mendapatkan tambahan penghasilan rutin serta meningkatkan ikatan hubungan bisnis dengan pelanggan.</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Jasa Pelatihan</w:t>
      </w:r>
    </w:p>
    <w:p>
      <w:pPr>
        <w:pStyle w:val="Normal"/>
        <w:widowControl w:val="false"/>
        <w:jc w:val="both"/>
        <w:rPr>
          <w:rFonts w:cs="Arial"/>
          <w:b/>
          <w:b/>
          <w:u w:val="single"/>
          <w:lang w:val="id-ID"/>
        </w:rPr>
      </w:pPr>
      <w:r>
        <w:rPr>
          <w:rFonts w:cs="Arial"/>
          <w:b/>
          <w:u w:val="single"/>
          <w:lang w:val="id-ID"/>
        </w:rPr>
      </w:r>
    </w:p>
    <w:p>
      <w:pPr>
        <w:pStyle w:val="Normal"/>
        <w:widowControl w:val="false"/>
        <w:jc w:val="both"/>
        <w:rPr/>
      </w:pPr>
      <w:r>
        <w:rPr>
          <w:rFonts w:cs="Arial"/>
          <w:lang w:val="id-ID"/>
        </w:rPr>
        <w:t>Pengetahuan serta pengalaman yang dimiliki oleh PJI, potensial untuk diolah dan dikembangkan menjadi Jasa Pelatihan. Ini adalah upaya strategis meningkatkan literasi pasar terhadap teknologi. Tujuan lain tentunya meningkatkan awareness terhadap produk PJI dan menciptakan image positif sebagai sentra pengetahuan. Secara sosial PJI ikut berperan menyebarkan pengetahuan yang berguna untuk masyarakat sekaligus mendapatkan tambahan penghasilan perusaha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Masih banyak produk lain yang bisa dijual dan dikembangkan oleh PJI. Misalnya menyediakan akses khusus untuk Game Online. Online trading, MLM, forex, stock exchange dll. Juga bekerjasama dengan financing company guna memberi solusi pembiayaan kepada pelanggan apabila dibutuhkan.</w:t>
      </w:r>
    </w:p>
    <w:p>
      <w:pPr>
        <w:pStyle w:val="Normal"/>
        <w:widowControl w:val="false"/>
        <w:jc w:val="center"/>
        <w:rPr>
          <w:rFonts w:cs="Arial"/>
          <w:b/>
          <w:b/>
          <w:lang w:val="id-ID"/>
        </w:rPr>
      </w:pPr>
      <w:r>
        <w:rPr>
          <w:rFonts w:cs="Arial"/>
          <w:b/>
          <w:lang w:val="id-ID"/>
        </w:rPr>
        <w:t>BENTUK DAN STRUKTUR PERUSAHAAN</w:t>
      </w:r>
    </w:p>
    <w:p>
      <w:pPr>
        <w:pStyle w:val="Normal"/>
        <w:widowControl w:val="false"/>
        <w:jc w:val="both"/>
        <w:rPr>
          <w:rFonts w:cs="Arial"/>
          <w:b/>
          <w:b/>
          <w:lang w:val="id-ID"/>
        </w:rPr>
      </w:pPr>
      <w:r>
        <w:rPr>
          <w:rFonts w:cs="Arial"/>
          <w:b/>
          <w:lang w:val="id-ID"/>
        </w:rPr>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Legalitas</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Penyelenggara Jasa Internet bisa berbentuk badan usaha perseorangan maupun keompok. Berdasarkan Keputusan Menteri Perhubungan RI No. 21 Tahun 2001 Tentang Penyelenggaraan Jasa Telekomunikasi, persyaratan untuk mengajukan perijinan diperlukan Badan Hukum berupa BUMN/D, Badan Usaha Swasta atau Koperasi. Proses pengajuan dimulai dari pendirian badan usaha dengan akta notaris setempat, melengkapi ijin dan administrasi lokal (SIUP), NPWP dll. kemudian didaftarkan ke pengadilan Negeri setempat atau Menteri Kehakim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Sedangkan perijinan sebagai PJI prosedurnya dilakukan dengan mengajukan permohonan ke Ditjen Postel diikuti dengan penyerahan syarat administratif sesuai KM 21/2001 dan proposal rencana bisnis. Selanjutnya proposal tersebut dipresentasikan dihadapan Tim Ditjen Postel dan dilakukan pengujian hingga dikeluarkan Ijin Prinsip. Setelah itu diajukan lagi permohonan untuk Ijin Operasional yang dikeluarkan setelah dilakukan Uji Laik Operasi (ULO).</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Karena proses pengajuan perijinan PJI memakan waktu yang cukup lama, maka kemungkinan lainnya adalah PJI lokal bekerjasama dengan PJI lain yang telah memiliki lisensi nasional. Di sini PJI lokal merupakan representatif atau sub net PJI nasional tersebut. PJI lokal berhak menggunakan brand name serta lisensi yang dimiliki oleh PJI nasional tersebut dan ini diatur dalam suatu perjanjian tersendiri. Pola kerjasamanya bisa berupa kerjasama investasi, franchise,  sharing revenue (joint operation) maupun sharing profit.</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Investor</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Umumnya PJI memiliki investor perorangan atau kelompok usaha yang sudah eksis di bidang lain baik yang terkait dengan Teknologi Informasi maupun tidak. Sehingga PJI merupakan bisnis cabang sebagai pengembangan usaha investor. Tujuan utama pengembangan bisnis ini bagi investor yang tidak memiliki bisnis terkait adalah untuk membuka peluang usaha di sektor baru. Sementara bagi investor yang memiliki bisnis terkait, maka tujuan utamanya bergerak di bisnis PJI adalah untuk memperkuat eksistensi dan memperluas pasar.</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PJI skala lokal idealnya dimiliki oleh investor setempat. Investor lokal biasanya telah menguasai dengan baik dunia bisnis di wilayahnya. Dukungan koneksi serta relasi yang dimiliki investor lokal akan mempercepat perkembangan perusahaan. Investor lokal juga akan mengarahkan perusahaan agar fokus pada penguasaan pasar yang tepat. Penguasaan investor lokal terhadap lingkungan bisnis setempat dapat mencegah investasi dan prediksi pasar yang berlebih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Bentuk lain adalah kombinasi investor lokal dan dari luar wilayah. Konsorsium beberapa perusahaan ataupun sepenuhnya merupakan investasi dari luar wilayah. Kemungkinan lainnya adalah menjadi sub net ISP nasional yang menjalankan investasi serta operasional di tingkat lokal.</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Eksekutif</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Manajemen PJI dapat direkrut dari SDM lokal yang tersedia. Secara umum posisi dapat diisi oleh SDM yang telah memiliki pengalaman di bidang ini atau dari bidang lain yang terkait. Kemampuan manjerial termasuk strategik, operasional dan pemasaran serta keuangan adalah kriteria personalia yang paling mendasar untuk menjalankan perusaha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Kemampuan lain yang diperlukan adalah kapabilitas teknis. Akan lebih baik bila merekrut SDM yang sudah memiliki pengalaman manajerial sekaligus teknis. Bila diperlukan untuk meningkatkan pengetahuan, sebelum operasional perusahaan dimulai, dilakukan pelatihan yang komprehensif untuk mendongkrak kapabilitas SDM terutama bila secara teknis kemampuannya rendah. Manajemen harus menguasai dan memahami masalah teknis karena pokok dari layanan adalah pelayanan yang bersifat sangat teknis. Ini adalah syarat mutlak.</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Administrasi</w:t>
      </w:r>
    </w:p>
    <w:p>
      <w:pPr>
        <w:pStyle w:val="Normal"/>
        <w:widowControl w:val="false"/>
        <w:jc w:val="both"/>
        <w:rPr>
          <w:rFonts w:cs="Arial"/>
          <w:b/>
          <w:b/>
          <w:u w:val="single"/>
          <w:lang w:val="id-ID"/>
        </w:rPr>
      </w:pPr>
      <w:r>
        <w:rPr>
          <w:rFonts w:cs="Arial"/>
          <w:b/>
          <w:u w:val="single"/>
          <w:lang w:val="id-ID"/>
        </w:rPr>
      </w:r>
    </w:p>
    <w:p>
      <w:pPr>
        <w:pStyle w:val="Normal"/>
        <w:widowControl w:val="false"/>
        <w:jc w:val="both"/>
        <w:rPr/>
      </w:pPr>
      <w:r>
        <w:rPr>
          <w:rFonts w:cs="Arial"/>
          <w:lang w:val="id-ID"/>
        </w:rPr>
        <w:t>Secara umum administrasi PJI tidak berbeda dengan kegiatan pada perusahaan jasa lainnya. Diperlukan banyak dokumen dan formulir menyangkut dokumentasi kegiatan teknis. Berita acara dan laporan kegiatan diperlukan untuk memberikan masukan data yang akurat. Ini berguna sebagai alat evaluasi serta pengukuran keberhasilan layanan. Tiap bidang perlu diberi job description dan standard operating procedures (SOP) yang jelas serta detail. Untuk administrasi keuangan dipisahkan pembukuan produk jasa dan barang. Pajak dan klaim pelanggan harus diperhatikan secara serius.</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Tertib administrasi, monitoring dan reporting sangat penting dalam perusahaan jasa karena sebagian besar produknya adalah bukan barang berwujud atau yang secara kasat mata bisa terukur. Sehingga semua kegiatan serta pelayanan harus dapat direkam/dicatat secara detail melalui sejumlah parameter yang ditetapkan pada saat layanan mulai diberikan. Administrasi yang akurat akan bisa menjadi alat bukti apabila terjadi perselisihan dengan pihak lai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SDM untuk bidang administrasi bisa berasal dari lingkungan yang umum namun perlu diberikan knowledge update agar dapat memahami bagaimana karakteristik bisnis ini. Pengetahuan teknis dasar juga perlu diberikan sebagai bekal untuk melayani pelanggan secara profesional. Terutama tim marketing, selain harus memiliki product knowledge juga harus menguasai pengetahuan teknis dasar, terutama yang secara langsung berkaitan dengan layanan utama perusahaan.</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Teknis</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Bidang teknis adalah urat nadi bisnis PJI karena merupakan basis pelayanan dan produk utama perusahaan. Masalah teknis harus ditangani oleh tenaga ahli yang terbiasa bekerja dalam tim dalam situasi high pressure serta time critical. SDM harus memiliki wawasan dan pengalaman luas, inisiatif dan kreatifitas tinggi serta kemampuan eksplorasi dan pengembangan. Tim harus sensitif dan responsif terhadap segala kemungkinan gangguan dan otomatis bekerja tanpa menunggu perintah, cukup berdasarkan job description serta SOP yang jelas dan detail.</w:t>
      </w:r>
    </w:p>
    <w:p>
      <w:pPr>
        <w:pStyle w:val="Normal"/>
        <w:widowControl w:val="false"/>
        <w:jc w:val="both"/>
        <w:rPr>
          <w:rFonts w:cs="Arial"/>
          <w:lang w:val="id-ID"/>
        </w:rPr>
      </w:pPr>
      <w:r>
        <w:rPr>
          <w:rFonts w:eastAsia="Arial" w:cs="Arial"/>
          <w:lang w:val="id-ID"/>
        </w:rPr>
        <w:t xml:space="preserve"> </w:t>
      </w:r>
    </w:p>
    <w:p>
      <w:pPr>
        <w:pStyle w:val="Normal"/>
        <w:widowControl w:val="false"/>
        <w:jc w:val="both"/>
        <w:rPr>
          <w:rFonts w:cs="Arial"/>
          <w:lang w:val="id-ID"/>
        </w:rPr>
      </w:pPr>
      <w:r>
        <w:rPr>
          <w:rFonts w:cs="Arial"/>
          <w:lang w:val="id-ID"/>
        </w:rPr>
        <w:t>Standar teknis harus jelas dan dapat diukur kualitasnya secara terbuka sehingga pelanggan meyakini Service Level yang diberikan oleh perusahaan. Prosedur Implementasi teknis mengikuti standar yang baku demikian juga monitoring dan reportingnya. Seluruh fungsi layanan harus dapat dipantau selama 24/7 untuk menjamin kontinuitas layanan. Perlu dipersiapkan customer care serta SOP penanganan gangguan yang selalu siap selama 24/7 untuk melayani pelanggan.</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Masalah teknis adalah mission critical dan hal sensitif bagi semua pelanggan PJI. Penanganan masalah teknis rutin maupun gangguan harus memiliki time frame yang pasti. Solusi alternatif untuk keadaan darurat harus tersedia, termasuk cadangan perangkat backup serta sistem pendukungnya. Kemungkinan terburuk harus dipikirkan, karena kepercayaan pelanggan sangat tergantung pada solusi yang bisa diberikan PJI pada masa sulit. PJI harus bisa memberikan solusi pada situasi semacam itu, ini lebih penting daripada sekedar kompensasi. Karena kompensasi saja tidak bisa menggantikan opportunity lost pelanggan.</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Struktur</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Struktur perusahaan PJI sebaiknya mengikuti model flat functional organization, dimana setiap bagian dalam organisasi bekerja berdasarkan fungsi dan inisiatif dan bukan berdasarkan komando/hierarki. Model organisasi semacam ini akan menciptakan lingkungan yang sesuai dan mendukung kinerja Tim Work. Kunci model organisasi semacam ini adalah inisiatif, pengetahuan dan pemahaman terhadap masing-masing fungsi serta kesadaran bahwa semua fungsi saling berkait satu sama lain dan mempengaruhi semua anggota Tim. Kunci lainnya adalah pada koordinasi dan kerjasama serta rasa kebersama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Setidaknya sebuah PJI lokal memiliki struktur sebagai berikut :</w:t>
      </w:r>
    </w:p>
    <w:p>
      <w:pPr>
        <w:pStyle w:val="Normal"/>
        <w:widowControl w:val="false"/>
        <w:jc w:val="both"/>
        <w:rPr>
          <w:rFonts w:cs="Arial"/>
          <w:lang w:val="id-ID"/>
        </w:rPr>
      </w:pPr>
      <w:r>
        <w:rPr>
          <w:rFonts w:cs="Arial"/>
          <w:lang w:val="id-ID"/>
        </w:rPr>
      </w:r>
    </w:p>
    <w:p>
      <w:pPr>
        <w:pStyle w:val="Normal"/>
        <w:widowControl w:val="false"/>
        <w:numPr>
          <w:ilvl w:val="0"/>
          <w:numId w:val="1"/>
        </w:numPr>
        <w:jc w:val="both"/>
        <w:rPr>
          <w:rFonts w:cs="Arial"/>
          <w:lang w:val="id-ID"/>
        </w:rPr>
      </w:pPr>
      <w:r>
        <w:rPr>
          <w:rFonts w:cs="Arial"/>
          <w:lang w:val="id-ID"/>
        </w:rPr>
        <w:t>Manajer / Direktur</w:t>
      </w:r>
    </w:p>
    <w:p>
      <w:pPr>
        <w:pStyle w:val="Normal"/>
        <w:widowControl w:val="false"/>
        <w:numPr>
          <w:ilvl w:val="0"/>
          <w:numId w:val="1"/>
        </w:numPr>
        <w:jc w:val="both"/>
        <w:rPr>
          <w:rFonts w:cs="Arial"/>
          <w:lang w:val="id-ID"/>
        </w:rPr>
      </w:pPr>
      <w:r>
        <w:rPr>
          <w:rFonts w:cs="Arial"/>
          <w:lang w:val="id-ID"/>
        </w:rPr>
        <w:t>Network Administrator</w:t>
      </w:r>
    </w:p>
    <w:p>
      <w:pPr>
        <w:pStyle w:val="Normal"/>
        <w:widowControl w:val="false"/>
        <w:numPr>
          <w:ilvl w:val="0"/>
          <w:numId w:val="1"/>
        </w:numPr>
        <w:jc w:val="both"/>
        <w:rPr>
          <w:rFonts w:cs="Arial"/>
          <w:lang w:val="id-ID"/>
        </w:rPr>
      </w:pPr>
      <w:r>
        <w:rPr>
          <w:rFonts w:cs="Arial"/>
          <w:lang w:val="id-ID"/>
        </w:rPr>
        <w:t>Administrasi</w:t>
      </w:r>
    </w:p>
    <w:p>
      <w:pPr>
        <w:pStyle w:val="Normal"/>
        <w:widowControl w:val="false"/>
        <w:numPr>
          <w:ilvl w:val="0"/>
          <w:numId w:val="1"/>
        </w:numPr>
        <w:jc w:val="both"/>
        <w:rPr>
          <w:rFonts w:cs="Arial"/>
          <w:lang w:val="id-ID"/>
        </w:rPr>
      </w:pPr>
      <w:r>
        <w:rPr>
          <w:rFonts w:cs="Arial"/>
          <w:lang w:val="id-ID"/>
        </w:rPr>
        <w:t>Marketing</w:t>
      </w:r>
    </w:p>
    <w:p>
      <w:pPr>
        <w:pStyle w:val="Normal"/>
        <w:widowControl w:val="false"/>
        <w:numPr>
          <w:ilvl w:val="0"/>
          <w:numId w:val="1"/>
        </w:numPr>
        <w:jc w:val="both"/>
        <w:rPr>
          <w:rFonts w:cs="Arial"/>
          <w:lang w:val="id-ID"/>
        </w:rPr>
      </w:pPr>
      <w:r>
        <w:rPr>
          <w:rFonts w:cs="Arial"/>
          <w:lang w:val="id-ID"/>
        </w:rPr>
        <w:t>Teknisi Network</w:t>
      </w:r>
    </w:p>
    <w:p>
      <w:pPr>
        <w:pStyle w:val="Normal"/>
        <w:widowControl w:val="false"/>
        <w:numPr>
          <w:ilvl w:val="0"/>
          <w:numId w:val="1"/>
        </w:numPr>
        <w:jc w:val="both"/>
        <w:rPr>
          <w:rFonts w:cs="Arial"/>
          <w:lang w:val="id-ID"/>
        </w:rPr>
      </w:pPr>
      <w:r>
        <w:rPr>
          <w:rFonts w:cs="Arial"/>
          <w:lang w:val="id-ID"/>
        </w:rPr>
        <w:t>Teknisi Wireless LAN</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Untuk menjaga ritme organisasi serta meningkatkan kemampuan seluruh anggota Tim, perusahaan perlu secara periodik melakukan knowledge update mengingat bisnis PJI terkait dengan perkembangan teknologi yang terjadi secara berkelanjutan dan senantiasa berhadapan dengan perubahan yang terus terjadi.</w:t>
      </w:r>
      <w:r>
        <w:br w:type="page"/>
      </w:r>
    </w:p>
    <w:p>
      <w:pPr>
        <w:pStyle w:val="Normal"/>
        <w:widowControl w:val="false"/>
        <w:jc w:val="center"/>
        <w:rPr>
          <w:rFonts w:cs="Arial"/>
          <w:b/>
          <w:b/>
          <w:lang w:val="id-ID"/>
        </w:rPr>
      </w:pPr>
      <w:r>
        <w:rPr>
          <w:rFonts w:cs="Arial"/>
          <w:b/>
          <w:lang w:val="id-ID"/>
        </w:rPr>
        <w:t>IMPLEMENTASI</w:t>
      </w:r>
    </w:p>
    <w:p>
      <w:pPr>
        <w:pStyle w:val="Normal"/>
        <w:widowControl w:val="false"/>
        <w:jc w:val="both"/>
        <w:rPr>
          <w:rFonts w:cs="Arial"/>
          <w:b/>
          <w:b/>
          <w:lang w:val="id-ID"/>
        </w:rPr>
      </w:pPr>
      <w:r>
        <w:rPr>
          <w:rFonts w:cs="Arial"/>
          <w:b/>
          <w:lang w:val="id-ID"/>
        </w:rPr>
      </w:r>
    </w:p>
    <w:p>
      <w:pPr>
        <w:pStyle w:val="Normal"/>
        <w:widowControl w:val="false"/>
        <w:jc w:val="both"/>
        <w:rPr>
          <w:rFonts w:cs="Arial"/>
          <w:lang w:val="id-ID"/>
        </w:rPr>
      </w:pPr>
      <w:r>
        <w:rPr>
          <w:rFonts w:cs="Arial"/>
          <w:lang w:val="id-ID"/>
        </w:rPr>
      </w:r>
    </w:p>
    <w:p>
      <w:pPr>
        <w:pStyle w:val="Normal"/>
        <w:widowControl w:val="false"/>
        <w:jc w:val="both"/>
        <w:rPr/>
      </w:pPr>
      <w:r>
        <w:rPr>
          <w:rFonts w:cs="Arial"/>
          <w:b/>
          <w:u w:val="single"/>
          <w:lang w:val="id-ID"/>
        </w:rPr>
        <w:t>Rencana Implementasi</w:t>
      </w:r>
    </w:p>
    <w:p>
      <w:pPr>
        <w:pStyle w:val="Normal"/>
        <w:widowControl w:val="false"/>
        <w:jc w:val="both"/>
        <w:rPr>
          <w:rFonts w:cs="Arial"/>
          <w:b/>
          <w:b/>
          <w:u w:val="single"/>
          <w:lang w:val="id-ID"/>
        </w:rPr>
      </w:pPr>
      <w:r>
        <w:rPr>
          <w:rFonts w:cs="Arial"/>
          <w:b/>
          <w:u w:val="single"/>
          <w:lang w:val="id-ID"/>
        </w:rPr>
      </w:r>
    </w:p>
    <w:p>
      <w:pPr>
        <w:pStyle w:val="Normal"/>
        <w:widowControl w:val="false"/>
        <w:jc w:val="both"/>
        <w:rPr/>
      </w:pPr>
      <w:r>
        <w:rPr>
          <w:rFonts w:cs="Arial"/>
          <w:lang w:val="id-ID"/>
        </w:rPr>
        <w:t>Implementasi teknis memerlukan perencanaan yang matang untuk menekan investasi, biaya implementasi dan pre operational cost. Sinergi harus dilakukan secara ketat dengan perencanaan penetrasi pasar. Semua pengeluaran harus dijadwal dengan baik sesuai momentumnya. Dengan demikian resource yang dimiliki tidak dihabiskan di awal implementasi. Bisnis PJI memerlukan nafas yang panjang agar dapat mencapai kinerja yang diharapk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Tahapan Implementasi mengikuti jadwal sebagai berikut :</w:t>
      </w:r>
    </w:p>
    <w:p>
      <w:pPr>
        <w:pStyle w:val="Normal"/>
        <w:widowControl w:val="false"/>
        <w:jc w:val="both"/>
        <w:rPr>
          <w:rFonts w:cs="Arial"/>
          <w:lang w:val="id-ID"/>
        </w:rPr>
      </w:pPr>
      <w:r>
        <w:rPr>
          <w:rFonts w:cs="Arial"/>
          <w:lang w:val="id-ID"/>
        </w:rPr>
      </w:r>
    </w:p>
    <w:p>
      <w:pPr>
        <w:pStyle w:val="Normal"/>
        <w:widowControl w:val="false"/>
        <w:numPr>
          <w:ilvl w:val="0"/>
          <w:numId w:val="2"/>
        </w:numPr>
        <w:jc w:val="both"/>
        <w:rPr>
          <w:rFonts w:cs="Arial"/>
          <w:lang w:val="id-ID"/>
        </w:rPr>
      </w:pPr>
      <w:r>
        <w:rPr>
          <w:rFonts w:cs="Arial"/>
          <w:lang w:val="id-ID"/>
        </w:rPr>
        <w:t>Proses kelengkapan legalitas dan administrasi</w:t>
      </w:r>
    </w:p>
    <w:p>
      <w:pPr>
        <w:pStyle w:val="Normal"/>
        <w:widowControl w:val="false"/>
        <w:numPr>
          <w:ilvl w:val="0"/>
          <w:numId w:val="2"/>
        </w:numPr>
        <w:jc w:val="both"/>
        <w:rPr>
          <w:rFonts w:cs="Arial"/>
          <w:lang w:val="id-ID"/>
        </w:rPr>
      </w:pPr>
      <w:r>
        <w:rPr>
          <w:rFonts w:cs="Arial"/>
          <w:lang w:val="id-ID"/>
        </w:rPr>
        <w:t>Rekrutmen SDM yang diperlukan</w:t>
      </w:r>
    </w:p>
    <w:p>
      <w:pPr>
        <w:pStyle w:val="Normal"/>
        <w:widowControl w:val="false"/>
        <w:numPr>
          <w:ilvl w:val="0"/>
          <w:numId w:val="2"/>
        </w:numPr>
        <w:jc w:val="both"/>
        <w:rPr>
          <w:rFonts w:cs="Arial"/>
          <w:lang w:val="id-ID"/>
        </w:rPr>
      </w:pPr>
      <w:r>
        <w:rPr>
          <w:rFonts w:cs="Arial"/>
          <w:lang w:val="id-ID"/>
        </w:rPr>
        <w:t>Pelatihan, knowledge update dan produk knowledge</w:t>
      </w:r>
    </w:p>
    <w:p>
      <w:pPr>
        <w:pStyle w:val="Normal"/>
        <w:widowControl w:val="false"/>
        <w:numPr>
          <w:ilvl w:val="0"/>
          <w:numId w:val="2"/>
        </w:numPr>
        <w:jc w:val="both"/>
        <w:rPr>
          <w:rFonts w:cs="Arial"/>
          <w:lang w:val="id-ID"/>
        </w:rPr>
      </w:pPr>
      <w:r>
        <w:rPr>
          <w:rFonts w:cs="Arial"/>
          <w:lang w:val="id-ID"/>
        </w:rPr>
        <w:t>Desain dan perencanaan detail implementasi teknis</w:t>
      </w:r>
    </w:p>
    <w:p>
      <w:pPr>
        <w:pStyle w:val="Normal"/>
        <w:widowControl w:val="false"/>
        <w:numPr>
          <w:ilvl w:val="0"/>
          <w:numId w:val="2"/>
        </w:numPr>
        <w:jc w:val="both"/>
        <w:rPr>
          <w:rFonts w:cs="Arial"/>
          <w:lang w:val="id-ID"/>
        </w:rPr>
      </w:pPr>
      <w:r>
        <w:rPr>
          <w:rFonts w:cs="Arial"/>
          <w:lang w:val="id-ID"/>
        </w:rPr>
        <w:t>Desain dan perencanaan serta inventarisasi potensi pasar</w:t>
      </w:r>
    </w:p>
    <w:p>
      <w:pPr>
        <w:pStyle w:val="Normal"/>
        <w:widowControl w:val="false"/>
        <w:numPr>
          <w:ilvl w:val="0"/>
          <w:numId w:val="2"/>
        </w:numPr>
        <w:jc w:val="both"/>
        <w:rPr>
          <w:rFonts w:cs="Arial"/>
          <w:lang w:val="id-ID"/>
        </w:rPr>
      </w:pPr>
      <w:r>
        <w:rPr>
          <w:rFonts w:cs="Arial"/>
          <w:lang w:val="id-ID"/>
        </w:rPr>
        <w:t>Marketing intelligent dan membangun marketing channel</w:t>
      </w:r>
    </w:p>
    <w:p>
      <w:pPr>
        <w:pStyle w:val="Normal"/>
        <w:widowControl w:val="false"/>
        <w:numPr>
          <w:ilvl w:val="0"/>
          <w:numId w:val="2"/>
        </w:numPr>
        <w:jc w:val="both"/>
        <w:rPr>
          <w:rFonts w:cs="Arial"/>
          <w:lang w:val="id-ID"/>
        </w:rPr>
      </w:pPr>
      <w:r>
        <w:rPr>
          <w:rFonts w:cs="Arial"/>
          <w:lang w:val="id-ID"/>
        </w:rPr>
        <w:t>Implementasi teknis / deployment</w:t>
      </w:r>
    </w:p>
    <w:p>
      <w:pPr>
        <w:pStyle w:val="Normal"/>
        <w:widowControl w:val="false"/>
        <w:numPr>
          <w:ilvl w:val="0"/>
          <w:numId w:val="2"/>
        </w:numPr>
        <w:jc w:val="both"/>
        <w:rPr>
          <w:rFonts w:cs="Arial"/>
          <w:lang w:val="id-ID"/>
        </w:rPr>
      </w:pPr>
      <w:r>
        <w:rPr>
          <w:rFonts w:cs="Arial"/>
          <w:lang w:val="id-ID"/>
        </w:rPr>
        <w:t>Soft launching serta promosi</w:t>
      </w:r>
    </w:p>
    <w:p>
      <w:pPr>
        <w:pStyle w:val="Normal"/>
        <w:widowControl w:val="false"/>
        <w:numPr>
          <w:ilvl w:val="0"/>
          <w:numId w:val="2"/>
        </w:numPr>
        <w:jc w:val="both"/>
        <w:rPr>
          <w:rFonts w:cs="Arial"/>
          <w:lang w:val="id-ID"/>
        </w:rPr>
      </w:pPr>
      <w:r>
        <w:rPr>
          <w:rFonts w:cs="Arial"/>
          <w:lang w:val="id-ID"/>
        </w:rPr>
        <w:t>Grand opening dan penetrasi market</w:t>
      </w:r>
    </w:p>
    <w:p>
      <w:pPr>
        <w:pStyle w:val="Normal"/>
        <w:widowControl w:val="false"/>
        <w:numPr>
          <w:ilvl w:val="0"/>
          <w:numId w:val="2"/>
        </w:numPr>
        <w:jc w:val="both"/>
        <w:rPr>
          <w:rFonts w:cs="Arial"/>
          <w:lang w:val="id-ID"/>
        </w:rPr>
      </w:pPr>
      <w:r>
        <w:rPr>
          <w:rFonts w:cs="Arial"/>
          <w:lang w:val="id-ID"/>
        </w:rPr>
        <w:t>Operasional penuh</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Pilihan Platform Perangkat Lunak Operasional</w:t>
      </w:r>
    </w:p>
    <w:p>
      <w:pPr>
        <w:pStyle w:val="Normal"/>
        <w:widowControl w:val="false"/>
        <w:jc w:val="both"/>
        <w:rPr>
          <w:rFonts w:cs="Arial"/>
          <w:b/>
          <w:b/>
          <w:u w:val="single"/>
          <w:lang w:val="id-ID"/>
        </w:rPr>
      </w:pPr>
      <w:r>
        <w:rPr>
          <w:rFonts w:cs="Arial"/>
          <w:b/>
          <w:u w:val="single"/>
          <w:lang w:val="id-ID"/>
        </w:rPr>
      </w:r>
    </w:p>
    <w:p>
      <w:pPr>
        <w:pStyle w:val="Normal"/>
        <w:widowControl w:val="false"/>
        <w:jc w:val="both"/>
        <w:rPr/>
      </w:pPr>
      <w:r>
        <w:rPr>
          <w:rFonts w:cs="Arial"/>
          <w:lang w:val="id-ID"/>
        </w:rPr>
        <w:t>Pemilihan platform perangkat lunak operasional adalah faktor penting terkait erat dengan biaya investasi (pengadaan). Sebagaimana diketahui bahwa saat ini UU Hak Cipta dan HAKI telah diberlakukan, sehingga penggunaan perangkat lunak ilegal menjadi fokus penegakan hukum. Sementara lisensi perangkat lunak legal masih belum terjangkau untuk skala kegiatan usaha PJI Lokal semacam ini.</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Dari segi teknis pemilihan platform perangkat lunak operasional akan sangat menentukan stabilitas, kapabilitas dan skalabilitas. Ketiga hal tersebut adalah faktor yang sangat penting untuk menjamin kontinuitas layanan. Dalam hal ini platform yang paling sesuai untuk kriteria di atas adalah piranti lunak berbasis open source serta free software.</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Pilihan platform open source dan free software memberikan peluang eksplorasi teknis serta pengembangan yang maksimal. Dengan menggunakan platform ini bukan hanya bisa menghemat biaya investasi, menghemat devisa namun juga meningkatkan peluang mendapatkan pengetahuan lebih luas serta penguasaan teknologi. Solusi platform open source dan free software mampu memberikan performa skala enterprise tanpa tambahan biaya apapun.</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b/>
          <w:b/>
          <w:u w:val="single"/>
          <w:lang w:val="id-ID"/>
        </w:rPr>
      </w:pPr>
      <w:r>
        <w:rPr>
          <w:rFonts w:cs="Arial"/>
          <w:b/>
          <w:u w:val="single"/>
          <w:lang w:val="id-ID"/>
        </w:rPr>
        <w:t>Rencana Pembiayaan</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Pembiayaan perusahaan didapatkan dari dana yang disediakan oleh investor  tanpa dikenakan bunga. Investor mengeluarkan dana secara bertahap dari waktu ke waktu sesuai dengan alokasi anggaran dan jadwal implementasi. Anggaran yang telah dikeluarkan dipertanggungjawabkan oleh manajemen setiap akhir tahun atau pada saat tutup buku. Demikian juga dengan pembagian keuntung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Alokasi anggaran terbesar untuk pengadaan asset perusahaan. Sedangkan pre operation cost dianggarkan untuk jangka waktu tiga bulan dengan asumsi dalam jangka waktu tersebut biaya operasional sudah dapat dipenuhi oleh manajeme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Apabila dalam masa operasional terjadi pembengkakan biaya, misalnya karena perubahan nilai tukar atau hal lain, maka manajemen akan melakukan evaluasi dan mengajukan rencana pembiayaan baru kepada investor. Apabila disetujui, maka perubahan juga akan dilakukan untuk rencana bisnis secara keseluruh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Apabila perusahaan telah mencapai tingkat pertumbuhan yang diharapkan atau bahkan melebihi target dan ternyata perlu penambahan investasi, maka pola yang ideal adalah melalui skema pinjaman investasi jangka pendek dengan bunga rendah yang disediakan oleh investor. Kredit ini harus direncanakan dengan baik agar tidak mengganggu kinerja keuangan perusahaan dan tidak merubah skema investasi sebelumnya. Sehingga target pengembalian investasi dapat dipertahankan.</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Rencana Pemasaran</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Pemasaran dijalankan terbuka secara konvensional melalui promosi,  marketing channel dan kebijakan harga. Secara umum perhitungan target untuk pemasaran mengikuti tingkat permintaan. Sebelum masa operasional, analisa pasar, promosi dan marketing channel harus sudah diaktifk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Dalam kondisi pasar yang sudah tumbuh dan dikuasai oleh pesaing harus dilakukan analisa SWOT terhadap pesaing. Mengingat pada umumnya di daerah yang sudah membutuhkan akses Internet, sebelumnya paling tidak telah dilayani oleh Astinet/Telkomnet dan atau Wasantara Net. Kelemahannya sebagai pemain baru harus bisa mencari celah pemasaran yang tidak atau belum terlayani oleh PJI eksisting dan harus menurunkan target pemasaran pada tingkat yang realistis. Stimulasi promosi dan insentif kebijakan harga diperlukan untuk memperkuat penetrasi pasar. Namun keuntungannya, sebagai pemain baru tidak perlu mengeluarkan effort untuk membuka dan menciptakan pasar sendiri.</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Cara lain adalah dengan melakukan pendekatan kepada kelompok bisnis yang sudah eksis di bidang ini misalnya pebisnis warung Internet. Kepada mereka ini diberikan penawaran kerjasama dan harga yang kompetitif apabila mereka mau untuk membuat konsorsium dan membeli layanan Internet secara bulk (sekaligus dalam jumlah besar) untuk dibagi kembali kepada anggota konsorsium. PJI dapat menawarkan asistensi teknis serta mengijinkan pemakaian fasilitasnya seperti BTS agar konsep konsorsium ini bisa dijalankan dengan biaya yang rendah.</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Strategi pemasaran lain untuk pasar yang sudah memiliki pesaing adalah dengan menjalin kerjasama operasional dengan unit produksi di lingkungan pendidikan. Kerjasama bisa dalam bentuk potongan harga, distribusi akses ke seluruh lingkungan kampus dan operasional unit produksi dengan pola sharing profit. Bisa ditawarkan juga asistensi dan konsultasi untuk mendorong terwujudnya electronic education serta digitalisasi materi akademik. Sambil mengembangkan lini produk / jasa lainnya dari perusahaan misalnya software house dan pelatihan. Ini adalah hal positif yang bisa menarik minat dunia pendidikan untuk bergabung dalam bisnis ini.</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Apabila kondisinya belum ada pesaing, maka terlebih dahulu harus dilakukan inventarisasi dan kajian yang mendalam untuk memperoleh strategi pembukaan pasar yang paling sesuai dengan kondisi setempat. Salah satu cara yang umum dilakukan adalah menjalin kerjasama dengan pebisnis lokal yang berminat untuk mengembangkan usaha retail dengan pola bagi hasil maupun franchise. Apabila bisnis tersebut dapat berkembang maka hal ini dapat dijadikan media promosi yang efektif (bukti konkrit) untuk mendorong pertumbuhan pasar.</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Cara lain adalah dengan membuka sendiri bisnis retail semacam warung internet maupun mencoba membuka hot spot/akses pada lokasi publik. Misalnya dengan menjalin kerjasama dengan pertokoan, perkantoran/pusat bisnis dan juga tempat hiburan. Lokasi publik juga merupakan media efektif untuk bentuk promosi lai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Pada pasar yang belum terbuka, upaya promosi yang dilakukan haruslah bersifat edukasi pasar. Kegiatan semacam workshop, demo internet, seminar maupun presentasi produk serta road show bisnis Teknologi Informasi harus sering dilakukan. Hal semacam ini akan mengundang minat calon pelanggan dan membuka wawasan. Untuk menekan biaya, kegiatan semacam ini bisa dilakukan dengan kerjasama serta dukungan sponsor, misalnya vendor peralatan komputer atau bekerjasama dengan pengusaha lokal yang terkait.</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Edukasi pasar juga bisa dilakukan dengan cara melakukan kegiatan sosial untuk menciptakan komunitas baru di bidang Teknologi Informasi. Pembentukan suatu kelompok studi maupun organisasi peminat teknologi, misalnya KPLi (Kelompok Pengguna Linux) merupakan cikal bakal pasar. Kegiatan sosial semacam ini juga berguna sebagai sarana membangun image perusahaan.</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 xml:space="preserve">Pemasar juga harus menguasai dengan baik karakteristik layanan perusahaan. PJI yang menggunakan teknologi wireless lan sebagai infrastruktur utamanya, memiliki keterbatasan dalam hal kapasitas dan jenis layanan. PJI harus fokus pada jenis pelayanan massal dan dedicated yang menghasilkan revenue besar. </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Berbeda dengan PJI konvensional berbasis teknologi kabel yang bisa melayani jenis koneksi personal on demand misalnya dial up yang bisa terus ditambahjkan tanpa mengalami pengurangan resource.  Hal ini harus dipahami oleh pemasar, agar dapat menentukan prioritas segmentasi pasar yang dituju.</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PJI wireless bisa melayani jenis koneksi personal namun kapasitasnya terbatas,. Pemakaian resourcenya sama namun revenuenya lebih kecil dibandingkan dengan pelanggan dedicated. Namun di satu sisi, sebagai strategi pemasaran, koneksi personal bisa diberikan sebagai bonus kepada para perantara yang telah memberikan bantuan marketing intelligent maupun marketing channel.</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Berdasarkan kajian dan pengamatan terhadap pola penetrasi PJI lokal yang sudah eksis selama ini diketahui bahwa pasar akan selalu tumbuh setiap periode dua bulan. Sehingga penambahan kapasitas serta penetrasi pasar akan naik secara eksponensial mengikuti trend pertumbuhan dalam jangka waktu tersebut.</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Dalam kondisi persaingan rendah dalam jangka waktu satu tahun diharapkan manajemen akan mampu melayani diatas 80 % permintaan pasar. Sedangkan 20 % permintaan pasar diasumsikan tidak akan terlayani karena keterbatasan jangkauan dan kapasitas layanan. Dalam kondisi persaingan tinggi dalam jangka waktu satu tahun diharapkan manajemen mampu menguasai market share sebesar 30 %. Dalam hitungan cash flow projection, perusahaan akan mampu tumbuh dan berkembang dengan baik apabila dapat mencapai skala penjualan sebesar satu mbps satuan kapasitas layanan pada tahun pertama.</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Dengan pencapaian target pemasaran yang konsisten diharapkan jangka waktu pengembalian investasi dapat dicapai dalam 3 tahun dengan nilai keuntungan diatas bunga deposito sebesar 18 % per tahun. Bila pencapaian target marketing dibawah yang diharapkan maka jangka waktu pengembalian investasi akan mencapai 5 tahun. Lebih dari jangka waktu tersebut, secara teoritis perusahaan sudah berada dalam kondisi yang tidak sehat.</w:t>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Rencana Operasional</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Operasional perusahaan dijalankan dengan strategi day to day basis. Dimana perencanaan beban kerja dan penangan masalah diselesaikan dalam term jangka pendek. Sesuai bentuk organisasi yang flat maka semua pekerjaan harus dapat berjalan hanya dengan berdasarkan inisiatif dan job description serta SOP yang telah diberikan kepada seluruh anggota Tim.</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Konsentrasi beban kerja tertinggi adalah pada saat instalasi/deployment serta pada saat terjadi gangguan teknis di lokasi pelanggan. Sedangkan beban kerja terendah terjadi pada saat monitoring dan evaluasi rutin. Rutinitas lainnya adalah terkait dengan kegiatan administrasi serta kegiatan teknis maintenance. Beban kerja untuk kedua hal tersebut adalah rata-rata.</w:t>
      </w:r>
    </w:p>
    <w:p>
      <w:pPr>
        <w:pStyle w:val="Normal"/>
        <w:widowControl w:val="false"/>
        <w:jc w:val="both"/>
        <w:rPr>
          <w:rFonts w:cs="Arial"/>
          <w:lang w:val="id-ID"/>
        </w:rPr>
      </w:pPr>
      <w:r>
        <w:rPr>
          <w:rFonts w:cs="Arial"/>
          <w:lang w:val="id-ID"/>
        </w:rPr>
      </w:r>
    </w:p>
    <w:p>
      <w:pPr>
        <w:pStyle w:val="Normal"/>
        <w:widowControl w:val="false"/>
        <w:jc w:val="both"/>
        <w:rPr/>
      </w:pPr>
      <w:r>
        <w:rPr>
          <w:rFonts w:cs="Arial"/>
          <w:lang w:val="id-ID"/>
        </w:rPr>
        <w:t>Evaluasi umum terhadap kinerja perusahaan dilakukan setiap minggu dan hasil serta solusi yang ada digunakan sebagai rujukan operasional minggu berikutnya. Perencanaan tugas dan distribusi ditentukan juga pada saat evaluasi mingguan. Sedangkan untuk anggaran dan alokasi keuangan dilakukan setiap awal bulan. Pelaporan keseluruhan kinerja perusahaan diselesaikan pada setiap akhir bulan.</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Fokus operasional adalah pelayanan pelanggan. Oleh karena itu segala hal yang menyangkut pelanggan secara langsung merupakan prioritas pekerjaan bagi seluruh Tim. Pekerjaan rutin termasuk jadwal lainnya harus ditunda apabila pada saat itu Tim dibutuhkan oleh pelanggan. Salah satu hal yang selalu menjadi perhatian pelanggan adalah respon yang cepat dari manajemen meski belum tentu bisa menghasilkan solusi yang diharapkan. Secara psikologis pelanggan akan merasa terbantu apabila ada respon yang baik dari manajemen atau Tim. Fokus semacam ini penting bagi perusahaan jasa dan merupakan image yang harus selalu dijaga.</w:t>
      </w:r>
    </w:p>
    <w:p>
      <w:pPr>
        <w:pStyle w:val="Normal"/>
        <w:widowControl w:val="false"/>
        <w:jc w:val="both"/>
        <w:rPr>
          <w:rFonts w:cs="Arial"/>
          <w:lang w:val="id-ID"/>
        </w:rPr>
      </w:pPr>
      <w:r>
        <w:rPr>
          <w:rFonts w:cs="Arial"/>
          <w:lang w:val="id-ID"/>
        </w:rPr>
      </w:r>
    </w:p>
    <w:p>
      <w:pPr>
        <w:pStyle w:val="Normal"/>
        <w:widowControl w:val="false"/>
        <w:jc w:val="center"/>
        <w:rPr>
          <w:rFonts w:cs="Arial"/>
          <w:b/>
          <w:b/>
          <w:lang w:val="id-ID"/>
        </w:rPr>
      </w:pPr>
      <w:r>
        <w:rPr>
          <w:rFonts w:cs="Arial"/>
          <w:b/>
          <w:lang w:val="id-ID"/>
        </w:rPr>
        <w:t>PENUTUP</w:t>
      </w:r>
    </w:p>
    <w:p>
      <w:pPr>
        <w:pStyle w:val="Normal"/>
        <w:widowControl w:val="false"/>
        <w:jc w:val="both"/>
        <w:rPr>
          <w:rFonts w:cs="Arial"/>
          <w:b/>
          <w:b/>
          <w:lang w:val="id-ID"/>
        </w:rPr>
      </w:pPr>
      <w:r>
        <w:rPr>
          <w:rFonts w:cs="Arial"/>
          <w:b/>
          <w:lang w:val="id-ID"/>
        </w:rPr>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Secara umum bisnis PJI lokal berbasis Teknologi Wireless LAN memiliki banyak tantangan. Pertama, karena merupakan sektor industri yang relatif baru, belum banyak yang mengenal karakteristik bidang usaha ini. Investor yang berminat dan serius tidak terlalu banyak dan SDM yang tersedia juga terbatas. Kedua, dari sisi pasar, sekalipun masih terbuka luas namun pertumbuhannya terkendala oleh banyak hal. Ketiga, regulasi yang ada masih belum mendukung bagi terciptanya iklim usaha yang kondusif sehingga banyak hambatan yang harus dilalui.</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Namun secara global, sektor industri ini berkembang pesat dan menjadi trend yang sangat atraktif. Dalam jangka panjang bisnis di bidang ini mempunyai suatu harapan yang cerah. Kebutuhan masyarakat dan kecenderungan terhadap akses informasi adalah fenomena yang menyimpan potensi sangat besar.</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Bangsa Indonesia adalah masyarakat yang sangat majemuk dan merupakan salah satu pasar terbesar di dunia. Dengan kondisi geografis kepulauan dan keterbatasan sarana dan prasarana membutuhkan peran serta masyarakat untuk mengembangkan semua potensi yang ada.</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PJI lokal sangat dibutuhkan peran sertanya karena kondisi Indonesia yang semacam ini tidak mungkin bisa digarap secara merata oleh kekuatan bisnis manapun yang bersifat sentralistik dengan skala nasional. Ini sesuai dengan semangat dan paradigma baru pembangunan nasional yang menitikberatkan pada kemandirian dan pengembangan potensi pada tingkat lokal/daerah.</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t>Di masa depan PJI lokal memiliki peluang yang sangat besar untuk maju dalam mengembangkan potensi daerahnya. Semua ini membutuhkan keyakinan dan keberanian serta kesabaran.</w:t>
      </w:r>
      <w:r>
        <w:br w:type="page"/>
      </w:r>
    </w:p>
    <w:p>
      <w:pPr>
        <w:pStyle w:val="Normal"/>
        <w:widowControl w:val="false"/>
        <w:jc w:val="center"/>
        <w:rPr>
          <w:rFonts w:cs="Arial"/>
          <w:b/>
          <w:b/>
          <w:u w:val="single"/>
          <w:lang w:val="id-ID"/>
        </w:rPr>
      </w:pPr>
      <w:r>
        <w:rPr>
          <w:rFonts w:cs="Arial"/>
          <w:b/>
          <w:u w:val="single"/>
          <w:lang w:val="id-ID"/>
        </w:rPr>
        <w:t>KONTAK</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Kelompok Studi Network Indonesia (KESINI)</w:t>
      </w:r>
    </w:p>
    <w:p>
      <w:pPr>
        <w:pStyle w:val="Normal"/>
        <w:widowControl w:val="false"/>
        <w:jc w:val="both"/>
        <w:rPr>
          <w:rFonts w:cs="Arial"/>
          <w:b/>
          <w:b/>
          <w:u w:val="single"/>
          <w:lang w:val="id-ID"/>
        </w:rPr>
      </w:pPr>
      <w:r>
        <w:rPr>
          <w:rFonts w:cs="Arial"/>
          <w:b/>
          <w:u w:val="single"/>
          <w:lang w:val="id-ID"/>
        </w:rPr>
      </w:r>
    </w:p>
    <w:p>
      <w:pPr>
        <w:pStyle w:val="Normal"/>
        <w:widowControl w:val="false"/>
        <w:jc w:val="both"/>
        <w:rPr/>
      </w:pPr>
      <w:r>
        <w:rPr>
          <w:rFonts w:cs="Arial"/>
          <w:lang w:val="id-ID"/>
        </w:rPr>
        <w:t xml:space="preserve">Alamat </w:t>
        <w:tab/>
        <w:t>: Jl. Bukit Barisan 34 Malang 651115 – Jawa Timur</w:t>
      </w:r>
    </w:p>
    <w:p>
      <w:pPr>
        <w:pStyle w:val="Normal"/>
        <w:widowControl w:val="false"/>
        <w:jc w:val="both"/>
        <w:rPr>
          <w:rFonts w:cs="Arial"/>
          <w:lang w:val="id-ID"/>
        </w:rPr>
      </w:pPr>
      <w:r>
        <w:rPr>
          <w:rFonts w:cs="Arial"/>
          <w:lang w:val="id-ID"/>
        </w:rPr>
        <w:t>Telepon</w:t>
        <w:tab/>
        <w:t>: 0341 568472 / 0341 564982</w:t>
      </w:r>
    </w:p>
    <w:p>
      <w:pPr>
        <w:pStyle w:val="Normal"/>
        <w:widowControl w:val="false"/>
        <w:jc w:val="both"/>
        <w:rPr>
          <w:rFonts w:cs="Arial"/>
          <w:lang w:val="id-ID"/>
        </w:rPr>
      </w:pPr>
      <w:r>
        <w:rPr>
          <w:rFonts w:cs="Arial"/>
          <w:lang w:val="id-ID"/>
        </w:rPr>
        <w:t xml:space="preserve">Web site </w:t>
        <w:tab/>
        <w:t xml:space="preserve">: </w:t>
      </w:r>
      <w:hyperlink r:id="rId2">
        <w:r>
          <w:rPr>
            <w:rStyle w:val="InternetLink"/>
            <w:rFonts w:cs="Arial"/>
            <w:lang w:val="id-ID"/>
          </w:rPr>
          <w:t>http://www.kesini.or.id</w:t>
        </w:r>
      </w:hyperlink>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Dieng Multimedia Nusantara Internet</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 xml:space="preserve">Alamat </w:t>
        <w:tab/>
        <w:t>: Jl. Raya Dieng 27 Malang 65115 – Jawa Timur</w:t>
      </w:r>
    </w:p>
    <w:p>
      <w:pPr>
        <w:pStyle w:val="Normal"/>
        <w:widowControl w:val="false"/>
        <w:jc w:val="both"/>
        <w:rPr>
          <w:rFonts w:cs="Arial"/>
          <w:lang w:val="id-ID"/>
        </w:rPr>
      </w:pPr>
      <w:r>
        <w:rPr>
          <w:rFonts w:cs="Arial"/>
          <w:lang w:val="id-ID"/>
        </w:rPr>
        <w:t>Telepon</w:t>
        <w:tab/>
        <w:t>: 0341 576210</w:t>
      </w:r>
    </w:p>
    <w:p>
      <w:pPr>
        <w:pStyle w:val="Normal"/>
        <w:widowControl w:val="false"/>
        <w:jc w:val="both"/>
        <w:rPr>
          <w:rFonts w:cs="Arial"/>
          <w:lang w:val="id-ID"/>
        </w:rPr>
      </w:pPr>
      <w:r>
        <w:rPr>
          <w:rFonts w:cs="Arial"/>
          <w:lang w:val="id-ID"/>
        </w:rPr>
        <w:t>Fax</w:t>
        <w:tab/>
        <w:tab/>
        <w:t>: 0341 576209</w:t>
      </w:r>
    </w:p>
    <w:p>
      <w:pPr>
        <w:pStyle w:val="Normal"/>
        <w:widowControl w:val="false"/>
        <w:jc w:val="both"/>
        <w:rPr>
          <w:rFonts w:cs="Arial"/>
          <w:lang w:val="id-ID"/>
        </w:rPr>
      </w:pPr>
      <w:r>
        <w:rPr>
          <w:rFonts w:cs="Arial"/>
          <w:lang w:val="id-ID"/>
        </w:rPr>
        <w:t>Web Site</w:t>
        <w:tab/>
        <w:t xml:space="preserve">: </w:t>
      </w:r>
      <w:hyperlink r:id="rId3">
        <w:r>
          <w:rPr>
            <w:rStyle w:val="InternetLink"/>
            <w:rFonts w:cs="Arial"/>
            <w:lang w:val="id-ID"/>
          </w:rPr>
          <w:t>http://www.dimensi.co.id</w:t>
        </w:r>
      </w:hyperlink>
    </w:p>
    <w:p>
      <w:pPr>
        <w:pStyle w:val="Normal"/>
        <w:widowControl w:val="false"/>
        <w:jc w:val="both"/>
        <w:rPr>
          <w:rFonts w:cs="Arial"/>
          <w:lang w:val="id-ID"/>
        </w:rPr>
      </w:pPr>
      <w:r>
        <w:rPr>
          <w:rFonts w:cs="Arial"/>
          <w:lang w:val="id-ID"/>
        </w:rPr>
        <w:t>Email</w:t>
        <w:tab/>
        <w:tab/>
        <w:t xml:space="preserve">: </w:t>
      </w:r>
      <w:hyperlink r:id="rId4">
        <w:r>
          <w:rPr>
            <w:rStyle w:val="InternetLink"/>
            <w:rFonts w:cs="Arial"/>
            <w:lang w:val="id-ID"/>
          </w:rPr>
          <w:t>info@dimensi.co.id</w:t>
        </w:r>
      </w:hyperlink>
    </w:p>
    <w:p>
      <w:pPr>
        <w:pStyle w:val="Normal"/>
        <w:widowControl w:val="false"/>
        <w:jc w:val="both"/>
        <w:rPr>
          <w:rFonts w:cs="Arial"/>
          <w:lang w:val="id-ID"/>
        </w:rPr>
      </w:pPr>
      <w:r>
        <w:rPr>
          <w:rFonts w:cs="Arial"/>
          <w:lang w:val="id-ID"/>
        </w:rPr>
      </w:r>
    </w:p>
    <w:p>
      <w:pPr>
        <w:pStyle w:val="Normal"/>
        <w:widowControl w:val="false"/>
        <w:jc w:val="both"/>
        <w:rPr>
          <w:rFonts w:cs="Arial"/>
          <w:b/>
          <w:b/>
          <w:u w:val="single"/>
          <w:lang w:val="id-ID"/>
        </w:rPr>
      </w:pPr>
      <w:r>
        <w:rPr>
          <w:rFonts w:cs="Arial"/>
          <w:b/>
          <w:u w:val="single"/>
          <w:lang w:val="id-ID"/>
        </w:rPr>
        <w:t>Kontak Personal</w:t>
      </w:r>
    </w:p>
    <w:p>
      <w:pPr>
        <w:pStyle w:val="Normal"/>
        <w:widowControl w:val="false"/>
        <w:jc w:val="both"/>
        <w:rPr>
          <w:rFonts w:cs="Arial"/>
          <w:b/>
          <w:b/>
          <w:u w:val="single"/>
          <w:lang w:val="id-ID"/>
        </w:rPr>
      </w:pPr>
      <w:r>
        <w:rPr>
          <w:rFonts w:cs="Arial"/>
          <w:b/>
          <w:u w:val="single"/>
          <w:lang w:val="id-ID"/>
        </w:rPr>
      </w:r>
    </w:p>
    <w:p>
      <w:pPr>
        <w:pStyle w:val="Normal"/>
        <w:widowControl w:val="false"/>
        <w:jc w:val="both"/>
        <w:rPr>
          <w:rFonts w:cs="Arial"/>
          <w:lang w:val="id-ID"/>
        </w:rPr>
      </w:pPr>
      <w:r>
        <w:rPr>
          <w:rFonts w:cs="Arial"/>
          <w:lang w:val="id-ID"/>
        </w:rPr>
        <w:t>Kontak Personal</w:t>
        <w:tab/>
        <w:t>: M. Salahuddien</w:t>
      </w:r>
    </w:p>
    <w:p>
      <w:pPr>
        <w:pStyle w:val="Normal"/>
        <w:widowControl w:val="false"/>
        <w:jc w:val="both"/>
        <w:rPr>
          <w:rFonts w:cs="Arial"/>
          <w:lang w:val="id-ID"/>
        </w:rPr>
      </w:pPr>
      <w:r>
        <w:rPr>
          <w:rFonts w:cs="Arial"/>
          <w:lang w:val="id-ID"/>
        </w:rPr>
        <w:t>Mobile</w:t>
        <w:tab/>
        <w:tab/>
        <w:tab/>
        <w:t>: 08125250575</w:t>
      </w:r>
    </w:p>
    <w:p>
      <w:pPr>
        <w:pStyle w:val="Normal"/>
        <w:widowControl w:val="false"/>
        <w:jc w:val="both"/>
        <w:rPr>
          <w:rFonts w:cs="Arial"/>
          <w:lang w:val="id-ID"/>
        </w:rPr>
      </w:pPr>
      <w:r>
        <w:rPr>
          <w:rFonts w:cs="Arial"/>
          <w:lang w:val="id-ID"/>
        </w:rPr>
        <w:t>Email</w:t>
        <w:tab/>
        <w:tab/>
        <w:tab/>
        <w:t xml:space="preserve">: </w:t>
      </w:r>
      <w:hyperlink r:id="rId5">
        <w:r>
          <w:rPr>
            <w:rStyle w:val="InternetLink"/>
            <w:rFonts w:cs="Arial"/>
            <w:lang w:val="id-ID"/>
          </w:rPr>
          <w:t>pataka@kesini.or.id</w:t>
        </w:r>
      </w:hyperlink>
    </w:p>
    <w:p>
      <w:pPr>
        <w:pStyle w:val="Normal"/>
        <w:widowControl w:val="false"/>
        <w:jc w:val="both"/>
        <w:rPr>
          <w:rFonts w:cs="Arial"/>
          <w:lang w:val="id-ID"/>
        </w:rPr>
      </w:pPr>
      <w:r>
        <w:rPr>
          <w:rFonts w:cs="Arial"/>
          <w:lang w:val="id-ID"/>
        </w:rPr>
        <w:t>Email</w:t>
        <w:tab/>
        <w:tab/>
        <w:tab/>
        <w:t xml:space="preserve">: </w:t>
      </w:r>
      <w:hyperlink r:id="rId6">
        <w:r>
          <w:rPr>
            <w:rStyle w:val="InternetLink"/>
            <w:rFonts w:cs="Arial"/>
            <w:lang w:val="id-ID"/>
          </w:rPr>
          <w:t>pataka@indowli.or.id</w:t>
        </w:r>
      </w:hyperlink>
      <w:r>
        <w:rPr>
          <w:rFonts w:cs="Arial"/>
          <w:lang w:val="id-ID"/>
        </w:rPr>
        <w:t xml:space="preserve"> </w:t>
      </w:r>
    </w:p>
    <w:p>
      <w:pPr>
        <w:pStyle w:val="Normal"/>
        <w:widowControl w:val="false"/>
        <w:jc w:val="both"/>
        <w:rPr>
          <w:rFonts w:cs="Arial"/>
          <w:lang w:val="id-ID"/>
        </w:rPr>
      </w:pPr>
      <w:r>
        <w:rPr>
          <w:rFonts w:cs="Arial"/>
          <w:lang w:val="id-ID"/>
        </w:rPr>
        <w:t>Yahoo Messenger</w:t>
        <w:tab/>
        <w:t>: patakaid</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r>
      <w:r>
        <w:br w:type="page"/>
      </w:r>
    </w:p>
    <w:p>
      <w:pPr>
        <w:pStyle w:val="Normal"/>
        <w:widowControl w:val="false"/>
        <w:jc w:val="center"/>
        <w:rPr>
          <w:rFonts w:cs="Arial"/>
          <w:b/>
          <w:b/>
          <w:lang w:val="id-ID"/>
        </w:rPr>
      </w:pPr>
      <w:r>
        <w:rPr>
          <w:rFonts w:cs="Arial"/>
          <w:b/>
          <w:lang w:val="id-ID"/>
        </w:rPr>
        <w:t>LAMPIRAN</w:t>
      </w:r>
    </w:p>
    <w:p>
      <w:pPr>
        <w:pStyle w:val="Normal"/>
        <w:widowControl w:val="false"/>
        <w:jc w:val="both"/>
        <w:rPr>
          <w:rFonts w:cs="Arial"/>
          <w:b/>
          <w:b/>
          <w:lang w:val="id-ID"/>
        </w:rPr>
      </w:pPr>
      <w:r>
        <w:rPr>
          <w:rFonts w:cs="Arial"/>
          <w:b/>
          <w:lang w:val="id-ID"/>
        </w:rPr>
      </w:r>
    </w:p>
    <w:p>
      <w:pPr>
        <w:pStyle w:val="Normal"/>
        <w:widowControl w:val="false"/>
        <w:jc w:val="both"/>
        <w:rPr>
          <w:rFonts w:cs="Arial"/>
          <w:lang w:val="id-ID"/>
        </w:rPr>
      </w:pPr>
      <w:r>
        <w:rPr>
          <w:rFonts w:cs="Arial"/>
          <w:lang w:val="id-ID"/>
        </w:rPr>
      </w:r>
    </w:p>
    <w:p>
      <w:pPr>
        <w:pStyle w:val="Normal"/>
        <w:widowControl w:val="false"/>
        <w:numPr>
          <w:ilvl w:val="0"/>
          <w:numId w:val="3"/>
        </w:numPr>
        <w:jc w:val="both"/>
        <w:rPr>
          <w:rFonts w:cs="Arial"/>
          <w:lang w:val="id-ID"/>
        </w:rPr>
      </w:pPr>
      <w:r>
        <w:rPr>
          <w:rFonts w:cs="Arial"/>
          <w:lang w:val="id-ID"/>
        </w:rPr>
        <w:t>Detail dan Time Frame Implementasi (Excel)</w:t>
      </w:r>
    </w:p>
    <w:p>
      <w:pPr>
        <w:pStyle w:val="Normal"/>
        <w:widowControl w:val="false"/>
        <w:numPr>
          <w:ilvl w:val="0"/>
          <w:numId w:val="3"/>
        </w:numPr>
        <w:jc w:val="both"/>
        <w:rPr>
          <w:rFonts w:cs="Arial"/>
          <w:lang w:val="id-ID"/>
        </w:rPr>
      </w:pPr>
      <w:r>
        <w:rPr>
          <w:rFonts w:cs="Arial"/>
          <w:lang w:val="id-ID"/>
        </w:rPr>
        <w:t>Detail perangkat lunak yang diperlukan (Excel)</w:t>
      </w:r>
    </w:p>
    <w:p>
      <w:pPr>
        <w:pStyle w:val="Normal"/>
        <w:widowControl w:val="false"/>
        <w:numPr>
          <w:ilvl w:val="0"/>
          <w:numId w:val="3"/>
        </w:numPr>
        <w:jc w:val="both"/>
        <w:rPr>
          <w:rFonts w:cs="Arial"/>
          <w:lang w:val="id-ID"/>
        </w:rPr>
      </w:pPr>
      <w:r>
        <w:rPr>
          <w:rFonts w:cs="Arial"/>
          <w:lang w:val="id-ID"/>
        </w:rPr>
        <w:t>Detail Perhitungan Investasi dan Cash Flow Projection (Excel)</w:t>
      </w:r>
    </w:p>
    <w:p>
      <w:pPr>
        <w:pStyle w:val="Normal"/>
        <w:widowControl w:val="false"/>
        <w:numPr>
          <w:ilvl w:val="0"/>
          <w:numId w:val="3"/>
        </w:numPr>
        <w:jc w:val="both"/>
        <w:rPr>
          <w:rFonts w:cs="Arial"/>
          <w:lang w:val="id-ID"/>
        </w:rPr>
      </w:pPr>
      <w:r>
        <w:rPr>
          <w:rFonts w:cs="Arial"/>
          <w:lang w:val="id-ID"/>
        </w:rPr>
        <w:t>Desain dan Topologi Jaringan Network Operating Center (Visio)</w:t>
      </w:r>
    </w:p>
    <w:p>
      <w:pPr>
        <w:pStyle w:val="Normal"/>
        <w:widowControl w:val="false"/>
        <w:numPr>
          <w:ilvl w:val="0"/>
          <w:numId w:val="3"/>
        </w:numPr>
        <w:jc w:val="both"/>
        <w:rPr>
          <w:rFonts w:cs="Arial"/>
          <w:lang w:val="id-ID"/>
        </w:rPr>
      </w:pPr>
      <w:r>
        <w:rPr>
          <w:rFonts w:cs="Arial"/>
          <w:lang w:val="id-ID"/>
        </w:rPr>
        <w:t>Desain dan Topologi Wireless MAN Frequency Re-Use (Visio)</w:t>
      </w:r>
    </w:p>
    <w:p>
      <w:pPr>
        <w:pStyle w:val="Normal"/>
        <w:widowControl w:val="false"/>
        <w:numPr>
          <w:ilvl w:val="0"/>
          <w:numId w:val="3"/>
        </w:numPr>
        <w:jc w:val="both"/>
        <w:rPr>
          <w:rFonts w:cs="Arial"/>
          <w:lang w:val="id-ID"/>
        </w:rPr>
      </w:pPr>
      <w:r>
        <w:rPr>
          <w:rFonts w:cs="Arial"/>
          <w:lang w:val="id-ID"/>
        </w:rPr>
        <w:t>Desain dan Topologi Wireless Local Exchange dan Data Center (Visio)</w:t>
      </w:r>
    </w:p>
    <w:p>
      <w:pPr>
        <w:pStyle w:val="Normal"/>
        <w:widowControl w:val="false"/>
        <w:jc w:val="both"/>
        <w:rPr>
          <w:rFonts w:cs="Arial"/>
          <w:lang w:val="id-ID"/>
        </w:rPr>
      </w:pPr>
      <w:r>
        <w:rPr>
          <w:rFonts w:cs="Arial"/>
          <w:lang w:val="id-ID"/>
        </w:rPr>
      </w:r>
    </w:p>
    <w:p>
      <w:pPr>
        <w:pStyle w:val="Normal"/>
        <w:widowControl w:val="false"/>
        <w:jc w:val="both"/>
        <w:rPr>
          <w:rFonts w:cs="Arial"/>
          <w:lang w:val="id-ID"/>
        </w:rPr>
      </w:pPr>
      <w:r>
        <w:rPr>
          <w:rFonts w:cs="Arial"/>
          <w:lang w:val="id-ID"/>
        </w:rPr>
      </w:r>
    </w:p>
    <w:sectPr>
      <w:footerReference w:type="default" r:id="rId7"/>
      <w:footerReference w:type="first" r:id="rId8"/>
      <w:type w:val="nextPage"/>
      <w:pgSz w:w="11906" w:h="16838"/>
      <w:pgMar w:left="2268" w:right="1701" w:gutter="0" w:header="0" w:top="2268" w:footer="709" w:bottom="1701"/>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Proposal Local Wireless LAN ISP</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83.7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sini.or.id/" TargetMode="External"/><Relationship Id="rId3" Type="http://schemas.openxmlformats.org/officeDocument/2006/relationships/hyperlink" Target="http://www.dimensi.co.id/" TargetMode="External"/><Relationship Id="rId4" Type="http://schemas.openxmlformats.org/officeDocument/2006/relationships/hyperlink" Target="mailto:info@dimensi.co.id" TargetMode="External"/><Relationship Id="rId5" Type="http://schemas.openxmlformats.org/officeDocument/2006/relationships/hyperlink" Target="mailto:pataka@kesini.or.id" TargetMode="External"/><Relationship Id="rId6" Type="http://schemas.openxmlformats.org/officeDocument/2006/relationships/hyperlink" Target="mailto:pataka@indowli.or.id"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58:00Z</dcterms:created>
  <dc:creator>POPEYE</dc:creator>
  <dc:description/>
  <dc:language>en-US</dc:language>
  <cp:lastModifiedBy>POPEYE</cp:lastModifiedBy>
  <dcterms:modified xsi:type="dcterms:W3CDTF">2003-06-11T19:13:00Z</dcterms:modified>
  <cp:revision>42</cp:revision>
  <dc:subject/>
  <dc:title>PROPOSAL</dc:title>
</cp:coreProperties>
</file>