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1175646235"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1179076788"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351208295"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73730470"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1459183994"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1068311340"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426068776"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