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829696461"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1088787187"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1702410764"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799553288"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329878678"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1504292006"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