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2001159364"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1232056360"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978448032"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700027344"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486338558"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87874936"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536492457"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1008332880"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642625551"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1760195345"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549541215"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969069911"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