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1024027702"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1719326716"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167257309"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