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992368492"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1710000810"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59728532"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