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595764466"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484074798"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766067807"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