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738939133"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1113531858"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1705770013"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904070895"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