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1292303874"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976257378"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