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320775834"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1934729556"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1643739828"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1547866789"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