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193195861"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1736324203"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1251262931"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