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248285994"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742692688"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1501220327"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