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1944169314"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66790883"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863274914"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2023470478"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935416979"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813419661"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138692456"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800999984"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2045828073"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789856280"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2006756234"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1088844943"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1126135517"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303322259"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797300431"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33614281"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1574537484"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