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14462048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00920096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07454753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