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299085</wp:posOffset>
                </wp:positionV>
                <wp:extent cx="1562735" cy="527685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527760"/>
                          <a:chOff x="0" y="0"/>
                          <a:chExt cx="1562760" cy="52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3760" cy="52776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72880"/>
                            <a:ext cx="15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3.55pt;width:123pt;height:41.55pt" coordorigin="-120,-471" coordsize="2460,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-120;top:-471;width:244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-106,-41" to="2340,-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305435</wp:posOffset>
                </wp:positionV>
                <wp:extent cx="2117725" cy="540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5403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42.55pt;mso-wrap-distance-left:9.05pt;mso-wrap-distance-right:9.05pt;mso-wrap-distance-top:0pt;mso-wrap-distance-bottom:0pt;margin-top:-24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4343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54pt;mso-position-vertical-relative:text;margin-left:99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ahoma" w:ascii="Tahoma" w:hAnsi="Tahom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86400" cy="727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MEMBACA DAN MENGIDENTIFIKA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3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MEMBACA DAN MENGIDENTIFIKASI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sz w:val="28"/>
          <w:szCs w:val="28"/>
        </w:rPr>
      </w:pPr>
      <w:r>
        <w:rPr>
          <w:rFonts w:eastAsia="Arial Unicode MS" w:cs="Tahoma" w:ascii="Tahoma" w:hAnsi="Tahoma"/>
          <w:b/>
          <w:b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shadow/>
          <w:sz w:val="22"/>
          <w:szCs w:val="22"/>
        </w:rPr>
      </w:pPr>
      <w:r>
        <w:rPr>
          <w:rFonts w:eastAsia="Arial Unicode MS" w:cs="Arial" w:ascii="Arial" w:hAnsi="Arial"/>
          <w:b/>
          <w:bCs/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Tahoma" w:hAnsi="Tahoma" w:eastAsia="Arial Unicode MS" w:cs="Tahoma"/>
          <w:b w:val="false"/>
          <w:b w:val="false"/>
          <w:bCs w:val="false"/>
          <w:shadow/>
          <w:sz w:val="24"/>
          <w:szCs w:val="32"/>
          <w:lang w:val="id-ID" w:eastAsia="en-US"/>
        </w:rPr>
      </w:pPr>
      <w:r>
        <w:rPr>
          <w:rFonts w:eastAsia="Arial Unicode MS" w:cs="Tahoma" w:ascii="Tahoma" w:hAnsi="Tahoma"/>
          <w:b w:val="false"/>
          <w:bCs w:val="false"/>
          <w:shadow/>
          <w:sz w:val="24"/>
          <w:szCs w:val="32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715000" cy="50292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029200"/>
                          <a:chOff x="0" y="0"/>
                          <a:chExt cx="57150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6760" cy="502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6320" y="1168560"/>
                            <a:ext cx="1667520" cy="19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91160" y="1365840"/>
                            <a:ext cx="1075680" cy="16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dt_thermistor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75600" y="3067200"/>
                            <a:ext cx="1850400" cy="14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16360" y="1438920"/>
                            <a:ext cx="80964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79320" y="1438920"/>
                            <a:ext cx="143568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79320" y="3067200"/>
                            <a:ext cx="130248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4.0K_1p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75600" y="84600"/>
                            <a:ext cx="1850400" cy="12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450pt;height:396pt" coordorigin="0,137" coordsize="9000,7920">
                <v:rect id="shape_0" fillcolor="#ccffff" stroked="t" o:allowincell="f" style="position:absolute;left:0;top:137;width:8923;height:7919;mso-wrap-style:none;v-text-anchor:middle">
                  <v:fill o:detectmouseclick="t" color2="#fefefe"/>
                  <v:stroke color="#ffcc00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1;top:1977;width:2625;height:30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53;top:2288;width:1693;height:25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dt_thermistor" stroked="f" o:allowincell="f" style="position:absolute;left:4371;top:4967;width:2913;height:23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010;top:2403;width:1274;height:25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2403;width:2260;height:25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4967;width:2050;height:25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371;top:270;width:2913;height:20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4"/>
          <w:lang w:val="id-ID"/>
        </w:rPr>
      </w:pPr>
      <w:r>
        <w:rPr>
          <w:rFonts w:cs="Tahoma" w:ascii="Tahoma" w:hAnsi="Tahoma"/>
          <w:b/>
          <w:bCs/>
          <w:sz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6pt;margin-top:2.9pt;width:81pt;height:80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42847004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1130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1.9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399415</wp:posOffset>
                </wp:positionV>
                <wp:extent cx="1524000" cy="489585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489600"/>
                          <a:chOff x="0" y="0"/>
                          <a:chExt cx="152388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5600" cy="4896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53440"/>
                            <a:ext cx="15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1.45pt;width:119.95pt;height:38.55pt" coordorigin="120,-629" coordsize="2399,771">
                <v:shape id="shape_0" fillcolor="#ff6600" stroked="t" o:allowincell="f" style="position:absolute;left:120;top:-629;width:2386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3,-230" to="2519,-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0</wp:posOffset>
                </wp:positionH>
                <wp:positionV relativeFrom="paragraph">
                  <wp:posOffset>-405765</wp:posOffset>
                </wp:positionV>
                <wp:extent cx="1927225" cy="5022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22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51.75pt;height:39.55pt;mso-wrap-distance-left:9.05pt;mso-wrap-distance-right:9.05pt;mso-wrap-distance-top:0pt;mso-wrap-distance-bottom:0pt;margin-top:-31.95pt;mso-position-vertical-relative:text;margin-left:296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700</wp:posOffset>
                </wp:positionH>
                <wp:positionV relativeFrom="paragraph">
                  <wp:posOffset>585470</wp:posOffset>
                </wp:positionV>
                <wp:extent cx="43434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46.1pt;mso-position-vertical-relative:text;margin-left:111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Heading"/>
        <w:rPr>
          <w:rFonts w:ascii="Tahoma" w:hAnsi="Tahoma" w:eastAsia="Arial Unicode MS" w:cs="Tahoma"/>
          <w:b w:val="false"/>
          <w:b w:val="false"/>
          <w:bCs w:val="false"/>
          <w:sz w:val="32"/>
          <w:szCs w:val="32"/>
        </w:rPr>
      </w:pPr>
      <w:r>
        <w:rPr>
          <w:rFonts w:eastAsia="Arial Unicode MS" w:cs="Tahoma" w:ascii="Tahoma" w:hAnsi="Tahoma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pacing w:lineRule="auto" w:line="360"/>
        <w:ind w:left="360" w:hanging="357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EMBACA DAN MENGIDENTIFIKASI</w:t>
      </w:r>
    </w:p>
    <w:p>
      <w:pPr>
        <w:pStyle w:val="Normal"/>
        <w:widowControl w:val="false"/>
        <w:spacing w:lineRule="auto" w:line="360"/>
        <w:ind w:left="720" w:hanging="35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KOMPONEN ELEKTRONIKA</w:t>
      </w:r>
    </w:p>
    <w:p>
      <w:pPr>
        <w:pStyle w:val="Heading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b w:val="false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s. Bambang Muhad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hjar Cholil, S. Pd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ni Karja Saputra, S. Pd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6pt;margin-top:11.9pt;width:81pt;height:80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376848767" r:id="rId18"/>
        </w:objec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6215</wp:posOffset>
                </wp:positionV>
                <wp:extent cx="6172200" cy="1028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5.45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23:00Z</dcterms:created>
  <dc:creator>SIGITNUR</dc:creator>
  <dc:description/>
  <dc:language>en-US</dc:language>
  <cp:lastModifiedBy>Seksi Bahan Ajar</cp:lastModifiedBy>
  <dcterms:modified xsi:type="dcterms:W3CDTF">2006-03-08T08:00:00Z</dcterms:modified>
  <cp:revision>7</cp:revision>
  <dc:subject/>
  <dc:title/>
</cp:coreProperties>
</file>