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CETAK SARING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>TANPA FILM/KODATRAC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56"/>
          <w:szCs w:val="52"/>
        </w:rPr>
      </w:pPr>
      <w:r>
        <w:rPr>
          <w:rFonts w:cs="Times New Roman" w:ascii="Times New Roman" w:hAnsi="Times New Roman"/>
          <w:b w:val="false"/>
          <w:bCs w:val="false"/>
          <w:sz w:val="56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KHMAD AHAIDI.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Soeryanto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husnul Bach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544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54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4625" cy="90646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4625" cy="906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72.8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64625" cy="90646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4625" cy="906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067550</wp:posOffset>
                </wp:positionV>
                <wp:extent cx="5029200" cy="1324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4.3pt;mso-wrap-distance-left:9.05pt;mso-wrap-distance-right:9.05pt;mso-wrap-distance-top:0pt;mso-wrap-distance-bottom:0pt;margin-top:55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686300" cy="246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>Membuat CETAK SARING TANPA FILM/KODATRA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>Membuat CETAK SARING TANPA FILM/KODATRAC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S.43.I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S.43.I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334385</wp:posOffset>
                </wp:positionV>
                <wp:extent cx="5027295" cy="37287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72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4730" cy="36182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4730" cy="361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93.6pt;mso-wrap-distance-left:9.05pt;mso-wrap-distance-right:9.05pt;mso-wrap-distance-top:0pt;mso-wrap-distance-bottom:0pt;margin-top:26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4730" cy="36182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4730" cy="361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24:00Z</dcterms:created>
  <dc:creator>Drs. Tri Rijanto, M.Pd., M.T.</dc:creator>
  <dc:description/>
  <dc:language>en-US</dc:language>
  <cp:lastModifiedBy>me</cp:lastModifiedBy>
  <cp:lastPrinted>2004-05-12T02:02:00Z</cp:lastPrinted>
  <dcterms:modified xsi:type="dcterms:W3CDTF">2004-05-11T19:04:00Z</dcterms:modified>
  <cp:revision>6</cp:revision>
  <dc:subject/>
  <dc:title>MENGGAMBAR DEKORATIF</dc:title>
</cp:coreProperties>
</file>