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z w:val="20"/>
          <w:lang w:val="en-US" w:eastAsia="en-US"/>
        </w:rPr>
      </w:pPr>
      <w:r>
        <w:rPr>
          <w:rFonts w:cs="Trebuchet MS" w:ascii="Trebuchet MS" w:hAnsi="Trebuchet MS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38550</wp:posOffset>
                </wp:positionH>
                <wp:positionV relativeFrom="paragraph">
                  <wp:posOffset>-247650</wp:posOffset>
                </wp:positionV>
                <wp:extent cx="17907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22"/>
                              </w:rPr>
                              <w:t>THP IN DR 02 / 10 J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1pt;height:30pt;mso-wrap-distance-left:9.05pt;mso-wrap-distance-right:9.05pt;mso-wrap-distance-top:0pt;mso-wrap-distance-bottom:0pt;margin-top:-19.5pt;mso-position-vertical-relative:text;margin-left:28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22"/>
                        </w:rPr>
                        <w:t>THP IN DR 02 / 10 Ja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MENGERINGKAN KOMODITAS SECARA ALAMI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Footer"/>
        <w:tabs>
          <w:tab w:val="clear" w:pos="4320"/>
          <w:tab w:val="clear" w:pos="8640"/>
        </w:tabs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77470</wp:posOffset>
            </wp:positionV>
            <wp:extent cx="5212080" cy="5715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3"/>
        <w:numPr>
          <w:ilvl w:val="0"/>
          <w:numId w:val="0"/>
        </w:numPr>
        <w:spacing w:lineRule="auto" w:line="240"/>
        <w:ind w:left="0" w:hanging="0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DEPARTEMEN PENDIDIKAN NASIONAL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PROYEK PENGEMBANGAN SISTEM DAN STANDAR PENGELOLAAN SEKOLAH MENENGAH KEJURUAN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DIREKTORAT PENDIDIKAN MENENGAH KEJURUAN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2003</w:t>
      </w:r>
    </w:p>
    <w:p>
      <w:pPr>
        <w:pStyle w:val="Heading1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MENGERINGKAN KOMODITAS SECARA ALAMI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leh :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UPRIYONO, SP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ditor :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r. SOESARSONO WIJANDI, M.Sc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3"/>
        <w:numPr>
          <w:ilvl w:val="0"/>
          <w:numId w:val="0"/>
        </w:numPr>
        <w:spacing w:lineRule="auto" w:line="240"/>
        <w:ind w:left="0" w:hanging="0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DEPARTEMEN PENDIDIKAN NASIONAL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PROYEK PENGEMBANGAN SISTEM DAN STANDAR PENGELOLAAN SEKOLAH MENENGAH KEJURUAN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DIREKTORAT PENDIDIKAN MENENGAH KEJURUAN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2003</w:t>
      </w:r>
    </w:p>
    <w:p>
      <w:pPr>
        <w:pStyle w:val="Normal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</w:r>
    </w:p>
    <w:sectPr>
      <w:type w:val="nextPage"/>
      <w:pgSz w:w="11906" w:h="16838"/>
      <w:pgMar w:left="226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426" w:leader="none"/>
      </w:tabs>
      <w:spacing w:lineRule="auto" w:line="360"/>
      <w:ind w:hanging="720"/>
      <w:jc w:val="both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09:24:00Z</dcterms:created>
  <dc:creator>Mr. Soesarsono</dc:creator>
  <dc:description/>
  <dc:language>en-US</dc:language>
  <cp:lastModifiedBy>Soesarsono</cp:lastModifiedBy>
  <dcterms:modified xsi:type="dcterms:W3CDTF">2004-03-08T08:31:00Z</dcterms:modified>
  <cp:revision>3</cp:revision>
  <dc:subject/>
  <dc:title/>
</cp:coreProperties>
</file>