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393635215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48527376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