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2022759280"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142131397"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045333986"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