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135268144"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609063554"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235831650"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2085945762"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955658766"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