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592729183"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23631578"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265043625"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689736009"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