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221478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581180702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