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720593983"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840560627"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1661952626"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603470813"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1224623506"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1119898514"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1736083904"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1831287"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1288751600"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1535882865"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120538867"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2108129583"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1407867722"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196417385"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746960878"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1794143784"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1073830433"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586884823"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1277118870"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906040673"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